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Розділ ІІІ</w:t>
      </w:r>
    </w:p>
    <w:p>
      <w:pPr>
        <w:pStyle w:val="Heading"/>
        <w:jc w:val="left"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 xml:space="preserve">Робота з учасниками </w:t>
      </w:r>
      <w:r>
        <w:rPr>
          <w:rFonts w:cs="Times New Roman" w:ascii="Times New Roman" w:hAnsi="Times New Roman"/>
          <w:color w:val="C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C00000"/>
          <w:sz w:val="36"/>
          <w:szCs w:val="36"/>
        </w:rPr>
        <w:t>навчально – виховного процесу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Cs w:val="28"/>
        </w:rPr>
        <w:t>Робота з учнями, батьками, учителями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Cs w:val="28"/>
        </w:rPr>
        <w:t>Соціальний захист учнів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Cs w:val="28"/>
        </w:rPr>
        <w:t xml:space="preserve">Охорона та зміцнення здоров’я учнів 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Cs w:val="28"/>
        </w:rPr>
        <w:t>Атестація педагогічних працівників</w:t>
      </w:r>
    </w:p>
    <w:p>
      <w:pPr>
        <w:pStyle w:val="Heading"/>
        <w:jc w:val="left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ru-RU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1169"/>
        <w:gridCol w:w="1417"/>
        <w:gridCol w:w="1525"/>
        <w:gridCol w:w="12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№</w:t>
            </w:r>
          </w:p>
          <w:p>
            <w:pPr>
              <w:pStyle w:val="Normal"/>
              <w:ind w:right="-143" w:hanging="0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Завдання і зміст робо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8" w:right="-108" w:hanging="0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Термін вико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2060"/>
                <w:lang w:val="uk-UA"/>
              </w:rPr>
              <w:t>Відповіда-льні за викон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Форма узагаль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8" w:right="-108" w:hanging="0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lang w:val="uk-UA"/>
              </w:rPr>
            </w:pPr>
            <w:r>
              <w:rPr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еревірка наявності правил техніки безпеки в кабінетах  фізики, трудового навчання, інформатики, спортзал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 xml:space="preserve">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формац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комплексу заходів щодо попередження дитячого травматизм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х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тування 1 і 10 клас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графіка видачі підручник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фі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Облік дітей по мікрорайон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особових справ на учнів 1 і 10 клас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ові спр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актів – дозволів на кабінети підвищеної небезпе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- дозв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ервинного інструктажу з працівниками шк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ідписи в журналі реєстрації інструктаж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структаж батьків щодо вимог до організації індивідуального навча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 31.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онсультаційна робота з педагогами школи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окол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Засідання ради шк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есень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діагностики з питань адаптації учнів 5 – го клас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іагностика адаптації дітей першого клас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асні батьківські збор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. керівни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сти бесіди на тему: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«Поки швидка в дорозі»,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«Безпека в школі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-ІІ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ивчення правил для учнів: вуличного руху, протипожежної безпеки, поведінки на воді, льоду, вулиці, у побуті, попередження травматизму, поведінка з вибуховими речови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ви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Здоровий спосіб життя: організація і проведення ранкової гімнасти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Вч. фізкульту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листок здоров’я учнів після медогляду, зміст та рекомендації лікарів довести до відома вчител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к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з інспекторами ДАІ (місячник «Увага діти!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Ведення журналів з техніки безпеки в кабінетах фізики, інформатики, шкільній майстерні, спортивному зал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ч. предмет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учнями 1 – 11 кл. із метою запобігання дитячого травматизм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сід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дміністративно – громадського контролю з охорони пра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ступі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 ступі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 ступі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Що-місяч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Щоквар-таль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шит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   соціально-побутових     умов    сімей,    в    яких проживають учні шк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І-ІІ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л. керівни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и</w:t>
            </w:r>
          </w:p>
          <w:p>
            <w:pPr>
              <w:pStyle w:val="Normal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екскурсію для першокласників «Вереснева зустріч з бібліотекою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ити прийом і технічну обробку нової літератури і підручни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 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нити виставку під назвою «Нові книги» новою літературою.</w:t>
            </w:r>
          </w:p>
          <w:p>
            <w:pPr>
              <w:pStyle w:val="Normal"/>
              <w:jc w:val="both"/>
              <w:rPr/>
            </w:pPr>
            <w:r>
              <w:rPr/>
              <w:t>Вивчити стан забезпечення учнів підручниками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ста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перереєстрацію читачів на 2015-2016 навчальний рік та сформувати новий читацький акти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уляри</w:t>
            </w:r>
          </w:p>
          <w:p>
            <w:pPr>
              <w:pStyle w:val="Normal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ок членів акти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ригування перспективного плану атестації педагогічних працівників на навчальний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Н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тестації педпрацівник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твердження списків вчителів, які підлягають атестації у 2015 – 2016 н.р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йом заяв на участь в позачерговій атестації, знайомство з положенням про атестаці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ідання атестаційної коміс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твердження графіка атестації, доведення його до відома тих, хто атестується (під розписку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До 10 жовт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, граф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ідання   психолого-педагогічного   семінар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актичний 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2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нь психологічної просвіти з питань профілактики синдрому емоційного вигорянн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менд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знань з основ безпеки життєдіяльност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ч. основ здоров’я  та фізкуль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Ради шк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 шко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і десанти на території подвір’я шк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 трудового навч., 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роблемного семіна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дир. з Н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уроки бібліотечно-бібліоргафічної грамотності для учнів початкових клас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пект у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нкетування серед читачів з метою вивчення їх читацьких інтерес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ти наказ по школі «Про результати  медичного огляду учні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сультаційна робота з педагогами-преметниками, батьками з питань попередження дезадаптації учнів 1,5,10 класі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-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ток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/>
              <w:t xml:space="preserve">Організувати і розпочати проведення </w:t>
            </w:r>
            <w:r>
              <w:rPr>
                <w:lang w:val="uk-UA"/>
              </w:rPr>
              <w:t>шкільного  огляду – конкурсу «Живи книго!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лення матеріалів у шкільному куточку атестації педагогічних працівників школи в методкабінет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-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умов життя і навчання дітей, які перебувають під опікою і дітей - сирі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з виховної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лекцію на тему «Грип. Лікування та профілактик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ь основ здоров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 навчальних кабінетів, класних приміщень на предмет виконання охорони прац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-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-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мінар-тренінг «Насильство неповнолітніх - актуальне соціальне явище сучасності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вих. роботи, 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менд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: Профільне навчання та особливості становлення учнів сільської шк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 вих. роботи, 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менд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/>
              <w:t>Оформити виставку до дня української писемності та мов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 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инг-реквієм «Запалимо свічку пам’яті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оглиблена індивідуальна діагностика учнів з низьким рівнем адаптації та ознаками дезадаптації, дослідження їх причин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ІІІ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ошкільні батьківські збори. Аналіз успішності за І семестр. Індивідуальна робота з батьками дітей, які мають в І семестрі проблеми в навчанні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. керівни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Психолого-педагогічний семінар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Засідання проблемного семіна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28.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дир. з Н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 протипожежних засоб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Новорічного свята (інструктаж колективу школи про виконання учнівських правил техніки безпеки під час святкування Нового року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 xml:space="preserve">Підписи в журналі реєстрації інструктаж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сихологічний супровід десятикласників, з метою попередження дезадаптації при переході в старшу ланк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</w:t>
            </w:r>
            <w:r>
              <w:rPr>
                <w:lang w:val="uk-UA"/>
              </w:rPr>
              <w:t>рейд-</w:t>
            </w:r>
            <w:r>
              <w:rPr/>
              <w:t>перевірку підручників. Підвести підсумки за І піврічч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пустити інформаційний бюлетень «Мистецтво бути читачем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ле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оворічний ранок «У гості до Дідуся Мороза»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ласні керівники, пед. організатор 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бесіду на тему «Безпека на дорозі у зимовий період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ч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динне свято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ценар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чна допомога підліткам у вирішенні міжособистісних пробле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структажу з охорони праці на робочих місц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1.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и в журналі реєстрації інструк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троль за журналами інструктажу учнів з техніки безпеки в кабінетах фізики, інформатики, шкільної майстерні, спортзал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 малюнків на тему: «Пам’ятайте про 101» (1 – 6 клас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ч. образ. мистецтв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лю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стану шкільного подвір’я (усунення зледеніння доріжок і сходинок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аліз читацьких формулярів  5-9 клас</w:t>
            </w:r>
            <w:r>
              <w:rPr>
                <w:lang w:val="uk-UA"/>
              </w:rPr>
              <w:t>і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орієнтаційна робота з учнями 9 та 11 класів (Дослідження інтересів, нахилів, схильносте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а «Гігієна харчуванн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ч. основ здоров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  <w:p>
            <w:pPr>
              <w:pStyle w:val="Normal"/>
              <w:shd w:fill="FFFFFF" w:val="clear"/>
              <w:spacing w:before="274" w:after="0"/>
              <w:ind w:left="5" w:hanging="0"/>
              <w:rPr>
                <w:bCs/>
                <w:lang w:val="uk-UA"/>
              </w:rPr>
            </w:pPr>
            <w:r>
              <w:rPr>
                <w:lang w:val="uk-UA"/>
              </w:rPr>
              <w:t>Вивчення рейтингу вчителів, які проходять атестацію, за рівнем кваліфікації та загальної культур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лени атестаційної  коміс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налі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асні батьківські збори (5 – 11 класи)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йд – перевірка сімей відповідних категорі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діагностика дітей з особливими освітніми потреб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вято-поезії «Дивосвіт Лесиного слов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ходів із профілактики нещасних випадків під час навчально – виховного процес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із запобігань інфекційним захворювання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, рекоменд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а та групова психодіагностика учнів за власним бажанням та за запитом учителів та батьк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корисних порад «Учись і ти як книжку берегт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ам’я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ен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сідання  атестаційної коміс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кладання характеристик та оформлення атестаційних листів на встановлення  кваліфікаційних категор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знайомлення тих, хто атестується, з характеристик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Vтиждень</w:t>
            </w:r>
          </w:p>
          <w:p>
            <w:pPr>
              <w:pStyle w:val="Normal"/>
              <w:ind w:left="-7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 тиждень</w:t>
            </w:r>
          </w:p>
          <w:p>
            <w:pPr>
              <w:pStyle w:val="Normal"/>
              <w:ind w:left="-7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lang w:val="uk-UA"/>
              </w:rPr>
              <w:t xml:space="preserve">ІІ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ультування старшокласників з питань професійного самовизначення,  допомога у виборі професі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І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менд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кільна спартакіа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Вч. фізкульту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о-педагогічна діагностика учнів 9-го класу для забезпечення профільного навчання в 10 клас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-ІІ тиж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овести </w:t>
            </w:r>
            <w:r>
              <w:rPr>
                <w:lang w:val="uk-UA"/>
              </w:rPr>
              <w:t>урок бібліотечно-бібліографічної грамотності для учнів 5-9 клас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пект у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а година  « Великий кобзар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психолого-педагогічного семінару «Основи тайм-менеджменту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проблемного семіна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дир. з Н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Ради шко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 шко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а «Здоров’я та спосіб житт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віт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документи про освіт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дир. з Н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о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ння наказу по школі “Про встановлення/пі</w:t>
            </w:r>
            <w:r>
              <w:rPr/>
              <w:t>д</w:t>
            </w:r>
            <w:r>
              <w:rPr>
                <w:lang w:val="uk-UA"/>
              </w:rPr>
              <w:t>твердження кваліфікаційних категорій педпрацівників”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тематичні класні години щодо збереження життя та здоров’я учнів у весняно-літній пері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сі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ення психологічної готовності дітей 4-го класу до переходу в школу другого ступе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вята першокласників у читач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сихолого-педагогічна діагностика учнів 8-го класу з метою вибору допрофільного навчанн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день знань з основ безпеки життєдіяльност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читель основ здоров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формити виставку: «Чорнобиль, трагедія і її наслід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а «Наркоманія і СНІД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а сест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Ради школ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5.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 шко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ошкільні батьківські збори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сихолого-педагогічний семінар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роблемного семінар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5.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дир. з Н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аж з учнями і педпрацівниками школи про безпеку праці під час виконання ремонтних робі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 xml:space="preserve">Підписи в журналі реєстрації інструктаж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ила техніки безпеки під час проведення навчальних екскурсій та навчальної практики (інструктаж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.-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ви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ілактичні бесіди з учнями, спрямовані на недопустимість нещасних випадків під час каніку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-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сі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ування педагогів щодо дотримання правил психогігієни та захисту прав дітей під час ДП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-ІІ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сихолог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Рекоменд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ийняти підручники від учн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лосити підсумки </w:t>
            </w:r>
            <w:r>
              <w:rPr>
                <w:lang w:val="uk-UA"/>
              </w:rPr>
              <w:t xml:space="preserve">шкільного </w:t>
            </w:r>
            <w:r>
              <w:rPr/>
              <w:t>огляд</w:t>
            </w:r>
            <w:r>
              <w:rPr>
                <w:lang w:val="uk-UA"/>
              </w:rPr>
              <w:t>у</w:t>
            </w:r>
            <w:r>
              <w:rPr/>
              <w:t xml:space="preserve"> -  конкуру «Живи книго!» </w:t>
            </w:r>
            <w:r>
              <w:rPr>
                <w:lang w:val="uk-UA"/>
              </w:rPr>
              <w:t xml:space="preserve">, </w:t>
            </w:r>
            <w:r>
              <w:rPr/>
              <w:t>визначити переможці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огляд дітей на педикуль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необхідних заходів із підготовки до видачі учням документів про базову й повну загальну середню освіт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функціонування пришкільного оздоровчого табору, організувати туристичні екскурсії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табору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керівника навчального закладу перед педпрацівниками, батьками і громадськіст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сти рекомендаційні списки літератури на літо для школяр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и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Arial Narrow" w:hAnsi="Arial Narrow" w:cs="Arial Narrow"/>
      <w:b/>
      <w:sz w:val="28"/>
      <w:lang w:val="uk-UA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Arial" w:hAnsi="Arial" w:cs="Arial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mallCaps/>
      <w:spacing w:val="-10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6">
    <w:name w:val="Font Style16"/>
    <w:basedOn w:val="Style14"/>
    <w:qFormat/>
    <w:rPr>
      <w:rFonts w:ascii="Century Gothic" w:hAnsi="Century Gothic" w:cs="Century Gothic"/>
      <w:smallCaps/>
      <w:spacing w:val="-1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Candara" w:hAnsi="Candara" w:cs="Candara"/>
      <w:i/>
      <w:iCs/>
      <w:sz w:val="40"/>
      <w:szCs w:val="4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8">
    <w:name w:val="Font Style68"/>
    <w:basedOn w:val="Style14"/>
    <w:qFormat/>
    <w:rPr>
      <w:rFonts w:ascii="Arial" w:hAnsi="Arial" w:cs="Arial"/>
      <w:sz w:val="14"/>
      <w:szCs w:val="1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и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59" w:before="0" w:after="0"/>
      <w:ind w:left="720" w:right="400" w:firstLine="1200"/>
      <w:contextualSpacing/>
    </w:pPr>
    <w:rPr>
      <w:sz w:val="28"/>
      <w:szCs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firstLine="139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0"/>
      <w:jc w:val="center"/>
    </w:pPr>
    <w:rPr>
      <w:rFonts w:ascii="Franklin Gothic Demi Cond" w:hAnsi="Franklin Gothic Demi Cond" w:cs="Franklin Gothic Demi Cond"/>
      <w:lang w:val="uk-U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</w:pPr>
    <w:rPr>
      <w:rFonts w:ascii="Franklin Gothic Demi Cond" w:hAnsi="Franklin Gothic Demi Cond" w:cs="Franklin Gothic Demi Cond"/>
      <w:lang w:val="uk-U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73"/>
      <w:jc w:val="right"/>
    </w:pPr>
    <w:rPr>
      <w:rFonts w:ascii="Franklin Gothic Demi Cond" w:hAnsi="Franklin Gothic Demi Cond" w:cs="Franklin Gothic Demi Cond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Calibri" w:hAnsi="Calibri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8"/>
      <w:ind w:firstLine="139"/>
    </w:pPr>
    <w:rPr>
      <w:rFonts w:ascii="Calibri" w:hAnsi="Calibri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7:00Z</dcterms:created>
  <dc:creator>Admin</dc:creator>
  <dc:description/>
  <cp:keywords/>
  <dc:language>en-US</dc:language>
  <cp:lastModifiedBy>Comp</cp:lastModifiedBy>
  <cp:lastPrinted>2014-09-25T22:16:00Z</cp:lastPrinted>
  <dcterms:modified xsi:type="dcterms:W3CDTF">2015-09-15T19:18:00Z</dcterms:modified>
  <cp:revision>3</cp:revision>
  <dc:subject/>
  <dc:title>II розділ</dc:title>
</cp:coreProperties>
</file>