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</w:rPr>
        <w:t xml:space="preserve">Розділ </w:t>
      </w:r>
      <w:r>
        <w:rPr>
          <w:b/>
          <w:color w:val="C00000"/>
          <w:sz w:val="36"/>
          <w:szCs w:val="36"/>
          <w:lang w:val="en-US"/>
        </w:rPr>
        <w:t>IV</w:t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>Норми і положення Державного стандарту загальної середньої освіти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394"/>
        <w:gridCol w:w="1701"/>
        <w:gridCol w:w="1985"/>
        <w:gridCol w:w="127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№</w:t>
            </w:r>
          </w:p>
          <w:p>
            <w:pPr>
              <w:pStyle w:val="Normal"/>
              <w:ind w:right="-143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Завдання і зміст робо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ind w:left="-108" w:right="-108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2060"/>
                <w:lang w:val="uk-UA"/>
              </w:rPr>
              <w:t>Відповідальні за викон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ind w:left="-108" w:right="-108" w:hanging="0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uk-UA"/>
              </w:rPr>
              <w:t xml:space="preserve">Відмітк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2060"/>
                <w:lang w:val="uk-UA"/>
              </w:rPr>
            </w:pPr>
            <w:r>
              <w:rPr>
                <w:color w:val="002060"/>
                <w:lang w:val="uk-UA"/>
              </w:rPr>
              <w:t>про виконанн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41"/>
              <w:widowControl/>
              <w:spacing w:lineRule="auto" w:line="240"/>
              <w:rPr>
                <w:rStyle w:val="FontStyle43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3"/>
                <w:b w:val="false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6" w:hanging="26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безпечувати виконання Державного стандарту загальної середньої осві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34" w:hanging="34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Упродовж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34" w:hanging="34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Адміністрація школи, педагогічний колекти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9" w:hanging="19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Упровадити новий Державний стандарт початкової загальної освіти в 4-му  класі та базової загальної середньої освіти у 7 клас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ерп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Адміністрація школи, педагогічний колекти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" w:hanging="14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Організувати вивчення програм  за новими Державними стандартами, аналіз підручників для 4-го та 7-го кла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ерпень,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упродовж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івники ММ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41"/>
              <w:widowControl/>
              <w:spacing w:lineRule="auto" w:line="240"/>
              <w:ind w:left="93" w:hanging="0"/>
              <w:rPr>
                <w:rStyle w:val="FontStyle43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3"/>
                <w:b w:val="false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вести нараду в присутності заступника директора з НВР:</w:t>
            </w:r>
          </w:p>
          <w:p>
            <w:pPr>
              <w:pStyle w:val="Style51"/>
              <w:widowControl/>
              <w:tabs>
                <w:tab w:val="clear" w:pos="708"/>
                <w:tab w:val="left" w:pos="204" w:leader="none"/>
              </w:tabs>
              <w:ind w:left="5" w:hanging="5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ab/>
              <w:t>додержання Державного стандарту загальної середньої освіти;</w:t>
            </w:r>
          </w:p>
          <w:p>
            <w:pPr>
              <w:pStyle w:val="Style51"/>
              <w:widowControl/>
              <w:tabs>
                <w:tab w:val="clear" w:pos="708"/>
                <w:tab w:val="left" w:pos="202" w:leader="none"/>
              </w:tabs>
              <w:ind w:left="2" w:hanging="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ab/>
              <w:t>критерії оцінювання навчальних досягнень учнів із предметів;</w:t>
            </w:r>
          </w:p>
          <w:p>
            <w:pPr>
              <w:pStyle w:val="Style51"/>
              <w:widowControl/>
              <w:tabs>
                <w:tab w:val="clear" w:pos="708"/>
                <w:tab w:val="left" w:pos="199" w:leader="none"/>
              </w:tabs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ab/>
              <w:t>правильність ведення поточного та підсумкового оціню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прияти творчому підходу педагогічних працівників до вибору й використання освітніх програм, навчальних курсів, посібників до варіативної складової змісту загальної середньої осві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7" w:hanging="7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ступники дирек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4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Через систему внутрішньошкільного контролю здійснювати контроль дотримання вимог Державного стандарту осві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" w:hanging="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5" w:hanging="5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безпечувати навчальне методичне забезпечення освітянського станда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7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 xml:space="preserve">Продовжити розвиток і вдосконалення профільного та допрофільного навчання з творчим використанням інваріантної і варіативної складових змісту загальної середньої осві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5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ступники дирек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2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Удосконалювати й творчо розвивати форми, спосіб, зміст і методи поточного та підсумкового оцінювання знань учн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ступники дирек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4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водити системний контроль за відповідністю освітнього рівня учнів (контрольні зрізи знань, моніторинги навчаль</w:t>
              <w:softHyphen/>
              <w:t>них досягнен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4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6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1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кладання графіка проведення контрольних, лабораторних, практичних робіт; навчальних екскурсій та практ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2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ересень, січ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6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абезпечувати вчасне і якісне подання замовлень на ви</w:t>
              <w:softHyphen/>
              <w:t>готовлення документів про освіту випускникам базової і повної середньої шко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іч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6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вести моніторинг: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527" w:hanging="14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навчальних досягнень учнів з предметів;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527" w:hanging="14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ивчення рівня інформаційно-комунікаційних та комунікативних компетентностей учителів школи;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527" w:hanging="14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ихованості учнів;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527" w:hanging="142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реалізації загальношкільної проблеми;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</w:tabs>
              <w:spacing w:lineRule="auto" w:line="240"/>
              <w:ind w:left="527" w:hanging="142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участі педагогів у методичній робо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Двічі на рік</w:t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Грудень</w:t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right="-40" w:hanging="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Лютий-березень</w:t>
            </w:r>
          </w:p>
          <w:p>
            <w:pPr>
              <w:pStyle w:val="Style111"/>
              <w:widowControl/>
              <w:spacing w:lineRule="auto" w:line="240"/>
              <w:ind w:right="-40" w:hanging="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Квітень</w:t>
            </w:r>
          </w:p>
          <w:p>
            <w:pPr>
              <w:pStyle w:val="Style111"/>
              <w:widowControl/>
              <w:spacing w:lineRule="auto" w:line="240"/>
              <w:ind w:right="-40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right="-40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 xml:space="preserve">Травен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и директо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6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Здійснювати постійний контроль ведення поточного та підсумкового оцінювання навчальних досягнень учнів учителями-предметни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6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Контролювати  виконання навчальних програм учителями предметни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Двічі на рі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6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Вивчити стан викладання в школі навчальних предметів  та виховної роботи: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Листопад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Грудень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Січень</w:t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Лютий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Березень</w:t>
            </w:r>
          </w:p>
          <w:p>
            <w:pPr>
              <w:pStyle w:val="Style111"/>
              <w:widowControl/>
              <w:spacing w:lineRule="auto" w:line="24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роводити моніторинг виконання інваріантної складової змісту загальної середньої осві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Грудень, чер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аці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ідготувати матеріали до проведення державної підсумкової атестації учнів 4-го  кла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Здійснити державну підсумкову атестацію учнів початкової школи (4-й кла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Тра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 xml:space="preserve">Підготувати матеріали до проведення державної підсумкової атестації учнів 9-го, 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>1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>1-го кла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Квіт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Забезпечувати високу організаційно-методичну якість підготовки й проведення державної підсумкової атестац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Квітень, тра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еревести учнів до наступних класів відповідно до поряд</w:t>
              <w:softHyphen/>
              <w:t>ку, встановленого МОН Украї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Травень, чер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ровести державні підсумкові атестації учнів 9-го, 11-го класів. Здійснити аналіз результатів атестац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Травень, червк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widowControl/>
              <w:spacing w:lineRule="auto" w:line="240"/>
              <w:ind w:left="93" w:hanging="0"/>
              <w:rPr>
                <w:rStyle w:val="FontStyle76"/>
                <w:sz w:val="24"/>
                <w:szCs w:val="24"/>
                <w:lang w:val="uk-UA" w:eastAsia="uk-UA"/>
              </w:rPr>
            </w:pPr>
            <w:r>
              <w:rPr>
                <w:rStyle w:val="FontStyle76"/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ровести засідання педагогічної ради «Про переведення учнів до наступного класу та випуск зі школ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Травень-Чер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 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111"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firstLine="3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роводити системні заходи щодо ознайомлення вчителів,</w:t>
              <w:br/>
              <w:t xml:space="preserve">батьків, учнів із положеннями нового Державного стандарту                                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Протягом</w:t>
            </w:r>
          </w:p>
          <w:p>
            <w:pPr>
              <w:pStyle w:val="Style111"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</w:t>
            </w:r>
          </w:p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7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21"/>
              <w:widowControl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/>
              </w:rPr>
            </w:pPr>
            <w:r>
              <w:rPr>
                <w:rStyle w:val="FontStyle75"/>
                <w:sz w:val="24"/>
                <w:szCs w:val="24"/>
                <w:lang w:val="uk-UA"/>
              </w:rPr>
              <w:t>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40"/>
              <w:ind w:left="41" w:hanging="41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Створити творчу групу для вивчення та впровадження нового Державного стандарту</w:t>
            </w:r>
            <w:r>
              <w:rPr>
                <w:rStyle w:val="FontStyle75"/>
                <w:sz w:val="24"/>
                <w:szCs w:val="24"/>
                <w:vertAlign w:val="superscript"/>
                <w:lang w:val="uk-UA" w:eastAsia="uk-UA"/>
              </w:rPr>
              <w:t xml:space="preserve"> 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>базової і повної загальної середньої освіти та нових навчальних програм:</w:t>
            </w:r>
          </w:p>
          <w:p>
            <w:pPr>
              <w:pStyle w:val="Style22"/>
              <w:widowControl/>
              <w:tabs>
                <w:tab w:val="clear" w:pos="708"/>
                <w:tab w:val="left" w:pos="206" w:leader="none"/>
              </w:tabs>
              <w:spacing w:lineRule="auto" w:line="240"/>
              <w:ind w:left="26" w:hanging="26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ab/>
              <w:t>ознайомити з науково-популярною та навчально-методич</w:t>
              <w:softHyphen/>
              <w:t>ною літературою;</w:t>
            </w:r>
          </w:p>
          <w:p>
            <w:pPr>
              <w:pStyle w:val="Style22"/>
              <w:widowControl/>
              <w:tabs>
                <w:tab w:val="clear" w:pos="708"/>
                <w:tab w:val="left" w:pos="202" w:leader="none"/>
              </w:tabs>
              <w:spacing w:lineRule="auto" w:line="240"/>
              <w:ind w:left="22" w:hanging="22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ab/>
              <w:t>здійснити порівняльний аналіз нового Державного стандарту та чинного Державного стандарту;</w:t>
            </w:r>
          </w:p>
          <w:p>
            <w:pPr>
              <w:pStyle w:val="Style22"/>
              <w:widowControl/>
              <w:tabs>
                <w:tab w:val="clear" w:pos="708"/>
                <w:tab w:val="left" w:pos="199" w:leader="none"/>
              </w:tabs>
              <w:spacing w:lineRule="auto" w:line="240"/>
              <w:ind w:left="19" w:hanging="19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ab/>
              <w:t>психолого-педагогічний супровід навчально-виховного процесу ;</w:t>
            </w:r>
          </w:p>
          <w:p>
            <w:pPr>
              <w:pStyle w:val="Style22"/>
              <w:widowControl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ab/>
              <w:t>здійснити порівняльний аналіз програм;</w:t>
            </w:r>
          </w:p>
          <w:p>
            <w:pPr>
              <w:pStyle w:val="Style22"/>
              <w:widowControl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•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ab/>
              <w:t>здійснити порівняльний аналіз підручни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2" w:hanging="22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 xml:space="preserve">Вересень </w:t>
            </w:r>
          </w:p>
          <w:p>
            <w:pPr>
              <w:pStyle w:val="Style21"/>
              <w:widowControl/>
              <w:spacing w:lineRule="auto" w:line="240"/>
              <w:ind w:left="22" w:hanging="22"/>
              <w:rPr/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У міру надходже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75"/>
                <w:sz w:val="24"/>
                <w:szCs w:val="24"/>
              </w:rPr>
              <w:t>Адміністрація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75"/>
                <w:sz w:val="24"/>
                <w:szCs w:val="24"/>
              </w:rPr>
              <w:t>шк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Style21"/>
              <w:widowControl/>
              <w:spacing w:lineRule="auto" w:line="240"/>
              <w:ind w:left="93" w:hanging="0"/>
              <w:rPr>
                <w:rStyle w:val="FontStyle75"/>
                <w:sz w:val="24"/>
                <w:szCs w:val="24"/>
                <w:lang w:val="uk-UA"/>
              </w:rPr>
            </w:pPr>
            <w:r>
              <w:rPr>
                <w:rStyle w:val="FontStyle75"/>
                <w:sz w:val="24"/>
                <w:szCs w:val="24"/>
                <w:lang w:val="uk-UA"/>
              </w:rPr>
              <w:t>2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40"/>
              <w:ind w:left="12" w:hanging="12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>Участь педагогів різних фахів у інструктивно-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>м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>етодичних нарадах, семінарах із питань упровадження нових навчаль</w:t>
              <w:softHyphen/>
              <w:t>них програм у 4-му  та 7-му кл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5"/>
                <w:sz w:val="24"/>
                <w:szCs w:val="24"/>
                <w:lang w:val="uk-UA" w:eastAsia="uk-UA"/>
              </w:rPr>
            </w:pPr>
            <w:r>
              <w:rPr>
                <w:rStyle w:val="FontStyle75"/>
                <w:sz w:val="24"/>
                <w:szCs w:val="24"/>
                <w:lang w:val="uk-UA" w:eastAsia="uk-UA"/>
              </w:rPr>
              <w:t xml:space="preserve">Згідно </w:t>
            </w:r>
            <w:r>
              <w:rPr>
                <w:rStyle w:val="FontStyle76"/>
                <w:sz w:val="24"/>
                <w:szCs w:val="24"/>
                <w:lang w:val="uk-UA" w:eastAsia="uk-UA"/>
              </w:rPr>
              <w:t xml:space="preserve">з </w:t>
            </w:r>
            <w:r>
              <w:rPr>
                <w:rStyle w:val="FontStyle75"/>
                <w:sz w:val="24"/>
                <w:szCs w:val="24"/>
                <w:lang w:val="uk-UA" w:eastAsia="uk-UA"/>
              </w:rPr>
              <w:t>пла</w:t>
              <w:softHyphen/>
              <w:t>ном  відділу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з Н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 Narrow" w:hAnsi="Arial Narrow" w:cs="Arial Narrow"/>
      <w:b/>
      <w:sz w:val="28"/>
      <w:lang w:val="uk-UA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smallCaps/>
      <w:spacing w:val="-1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andara" w:hAnsi="Candara" w:cs="Candara"/>
      <w:i/>
      <w:iCs/>
      <w:sz w:val="40"/>
      <w:szCs w:val="4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sz w:val="14"/>
      <w:szCs w:val="1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59" w:before="0" w:after="0"/>
      <w:ind w:left="720" w:right="400" w:firstLine="1200"/>
      <w:contextualSpacing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39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0"/>
      <w:jc w:val="center"/>
    </w:pPr>
    <w:rPr>
      <w:rFonts w:ascii="Franklin Gothic Demi Cond" w:hAnsi="Franklin Gothic Demi Cond" w:cs="Franklin Gothic Demi Cond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  <w:lang w:val="uk-U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3"/>
      <w:jc w:val="right"/>
    </w:pPr>
    <w:rPr>
      <w:rFonts w:ascii="Franklin Gothic Demi Cond" w:hAnsi="Franklin Gothic Demi Cond" w:cs="Franklin Gothic Demi Cond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8"/>
      <w:ind w:firstLine="139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00:00Z</dcterms:created>
  <dc:creator>Admin</dc:creator>
  <dc:description/>
  <cp:keywords/>
  <dc:language>en-US</dc:language>
  <cp:lastModifiedBy>Comp</cp:lastModifiedBy>
  <cp:lastPrinted>2014-09-25T22:16:00Z</cp:lastPrinted>
  <dcterms:modified xsi:type="dcterms:W3CDTF">2015-09-15T11:00:00Z</dcterms:modified>
  <cp:revision>2</cp:revision>
  <dc:subject/>
  <dc:title>II розділ</dc:title>
</cp:coreProperties>
</file>