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sz w:val="40"/>
          <w:szCs w:val="40"/>
          <w:lang w:val="uk-UA"/>
        </w:rPr>
      </w:pPr>
      <w:r>
        <w:rPr>
          <w:b/>
          <w:color w:val="C00000"/>
          <w:sz w:val="40"/>
          <w:szCs w:val="40"/>
        </w:rPr>
        <w:t xml:space="preserve">Розділ </w:t>
      </w:r>
      <w:r>
        <w:rPr>
          <w:b/>
          <w:color w:val="C00000"/>
          <w:sz w:val="40"/>
          <w:szCs w:val="40"/>
          <w:lang w:val="en-US"/>
        </w:rPr>
        <w:t>V</w:t>
      </w:r>
      <w:r>
        <w:rPr>
          <w:b/>
          <w:color w:val="C00000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color w:val="C00000"/>
          <w:sz w:val="40"/>
          <w:szCs w:val="40"/>
          <w:lang w:val="uk-UA"/>
        </w:rPr>
      </w:pPr>
      <w:r>
        <w:rPr>
          <w:b/>
          <w:color w:val="C00000"/>
          <w:sz w:val="40"/>
          <w:szCs w:val="40"/>
          <w:lang w:val="uk-UA"/>
        </w:rPr>
        <w:t xml:space="preserve">  </w:t>
      </w:r>
      <w:r>
        <w:rPr>
          <w:b/>
          <w:color w:val="C00000"/>
          <w:sz w:val="40"/>
          <w:szCs w:val="40"/>
          <w:lang w:val="uk-UA"/>
        </w:rPr>
        <w:t>Внутрішкільне управління і контроль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5"/>
        <w:gridCol w:w="1134"/>
        <w:gridCol w:w="1417"/>
        <w:gridCol w:w="1559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ind w:right="-14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right="-14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ind w:right="-142" w:hanging="0"/>
              <w:jc w:val="center"/>
              <w:rPr/>
            </w:pPr>
            <w:r>
              <w:rPr>
                <w:lang w:val="uk-UA"/>
              </w:rPr>
              <w:t>Завдання і з</w:t>
            </w:r>
            <w:r>
              <w:rPr/>
              <w:t>міст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ind w:left="-108" w:right="-142" w:hanging="0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ind w:right="-142" w:hanging="108"/>
              <w:jc w:val="center"/>
              <w:rPr/>
            </w:pPr>
            <w:r>
              <w:rPr/>
              <w:t>Відповіда</w:t>
            </w:r>
            <w:r>
              <w:rPr>
                <w:lang w:val="uk-UA"/>
              </w:rPr>
              <w:t>л</w:t>
            </w:r>
            <w:r>
              <w:rPr/>
              <w:t>ь</w:t>
            </w:r>
            <w:r>
              <w:rPr>
                <w:lang w:val="uk-UA"/>
              </w:rPr>
              <w:t xml:space="preserve"> - </w:t>
            </w:r>
            <w:r>
              <w:rPr/>
              <w:t>н</w:t>
            </w:r>
            <w:r>
              <w:rPr>
                <w:lang w:val="uk-UA"/>
              </w:rPr>
              <w:t>і за викон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ind w:right="-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узагальн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ind w:left="-108" w:right="-142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пень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педради:</w:t>
            </w:r>
          </w:p>
          <w:p>
            <w:pPr>
              <w:pStyle w:val="Normal"/>
              <w:spacing w:lineRule="auto" w:line="216"/>
              <w:ind w:firstLine="351"/>
              <w:rPr/>
            </w:pPr>
            <w:r>
              <w:rPr/>
              <w:t>1. Вибори секретаря педради.</w:t>
            </w:r>
          </w:p>
          <w:p>
            <w:pPr>
              <w:pStyle w:val="Normal"/>
              <w:tabs>
                <w:tab w:val="clear" w:pos="708"/>
                <w:tab w:val="left" w:pos="3231" w:leader="none"/>
              </w:tabs>
              <w:spacing w:lineRule="auto" w:line="216"/>
              <w:ind w:firstLine="351"/>
              <w:jc w:val="both"/>
              <w:rPr/>
            </w:pPr>
            <w:r>
              <w:rPr/>
              <w:t>2. Про роботу педколективу  школи у 201</w:t>
            </w:r>
            <w:r>
              <w:rPr>
                <w:lang w:val="uk-UA"/>
              </w:rPr>
              <w:t>4</w:t>
            </w:r>
            <w:r>
              <w:rPr/>
              <w:t>-201</w:t>
            </w:r>
            <w:r>
              <w:rPr>
                <w:lang w:val="uk-UA"/>
              </w:rPr>
              <w:t>5</w:t>
            </w:r>
            <w:r>
              <w:rPr/>
              <w:t xml:space="preserve"> навчальному році та завдання на 201</w:t>
            </w:r>
            <w:r>
              <w:rPr>
                <w:lang w:val="uk-UA"/>
              </w:rPr>
              <w:t>5</w:t>
            </w:r>
            <w:r>
              <w:rPr/>
              <w:t>-201</w:t>
            </w:r>
            <w:r>
              <w:rPr>
                <w:lang w:val="uk-UA"/>
              </w:rPr>
              <w:t>6</w:t>
            </w:r>
            <w:r>
              <w:rPr/>
              <w:t xml:space="preserve"> навчальний рік.</w:t>
            </w:r>
          </w:p>
          <w:p>
            <w:pPr>
              <w:pStyle w:val="Normal"/>
              <w:tabs>
                <w:tab w:val="clear" w:pos="708"/>
                <w:tab w:val="left" w:pos="3231" w:leader="none"/>
              </w:tabs>
              <w:spacing w:lineRule="auto" w:line="216"/>
              <w:ind w:firstLine="351"/>
              <w:jc w:val="both"/>
              <w:rPr/>
            </w:pPr>
            <w:r>
              <w:rPr/>
              <w:t>3. Про обговорення річного плану роботи школи на 201</w:t>
            </w:r>
            <w:r>
              <w:rPr>
                <w:lang w:val="uk-UA"/>
              </w:rPr>
              <w:t>5</w:t>
            </w:r>
            <w:r>
              <w:rPr/>
              <w:t>-201</w:t>
            </w:r>
            <w:r>
              <w:rPr>
                <w:lang w:val="uk-UA"/>
              </w:rPr>
              <w:t>6</w:t>
            </w:r>
            <w:r>
              <w:rPr/>
              <w:t xml:space="preserve"> навчальний рік.</w:t>
            </w:r>
          </w:p>
          <w:p>
            <w:pPr>
              <w:pStyle w:val="Normal"/>
              <w:tabs>
                <w:tab w:val="clear" w:pos="708"/>
                <w:tab w:val="left" w:pos="3231" w:leader="none"/>
              </w:tabs>
              <w:spacing w:lineRule="auto" w:line="216"/>
              <w:ind w:firstLine="351"/>
              <w:jc w:val="both"/>
              <w:rPr/>
            </w:pPr>
            <w:r>
              <w:rPr/>
              <w:t xml:space="preserve">4. Про оцінювання учнів 2 </w:t>
            </w:r>
            <w:r>
              <w:rPr>
                <w:lang w:val="uk-UA"/>
              </w:rPr>
              <w:t>та</w:t>
            </w:r>
            <w:r>
              <w:rPr/>
              <w:t xml:space="preserve"> </w:t>
            </w:r>
            <w:r>
              <w:rPr>
                <w:lang w:val="uk-UA"/>
              </w:rPr>
              <w:t xml:space="preserve">5 </w:t>
            </w:r>
            <w:r>
              <w:rPr/>
              <w:t>клас</w:t>
            </w:r>
            <w:r>
              <w:rPr>
                <w:lang w:val="uk-UA"/>
              </w:rPr>
              <w:t>ів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231" w:leader="none"/>
              </w:tabs>
              <w:spacing w:lineRule="auto" w:line="216"/>
              <w:ind w:firstLine="351"/>
              <w:jc w:val="both"/>
              <w:rPr>
                <w:lang w:val="uk-UA"/>
              </w:rPr>
            </w:pPr>
            <w:r>
              <w:rPr/>
              <w:t>5. Про оцінювання факультативів та курсів за вибором</w:t>
            </w:r>
            <w:r>
              <w:rPr>
                <w:lang w:val="uk-UA"/>
              </w:rPr>
              <w:t>, індивідуальних занять</w:t>
            </w:r>
          </w:p>
          <w:p>
            <w:pPr>
              <w:pStyle w:val="Normal"/>
              <w:tabs>
                <w:tab w:val="clear" w:pos="708"/>
                <w:tab w:val="left" w:pos="3231" w:leader="none"/>
              </w:tabs>
              <w:spacing w:lineRule="auto" w:line="216"/>
              <w:ind w:firstLine="351"/>
              <w:jc w:val="both"/>
              <w:rPr/>
            </w:pPr>
            <w:r>
              <w:rPr/>
              <w:t>6. Про проведення навчальних екскурсій та навчальної прак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31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51"/>
              <w:jc w:val="both"/>
              <w:rPr/>
            </w:pPr>
            <w:r>
              <w:rPr/>
              <w:t>Нарада при директору:</w:t>
            </w:r>
          </w:p>
          <w:p>
            <w:pPr>
              <w:pStyle w:val="Normal"/>
              <w:spacing w:lineRule="auto" w:line="216"/>
              <w:ind w:firstLine="351"/>
              <w:jc w:val="both"/>
              <w:rPr>
                <w:lang w:val="uk-UA"/>
              </w:rPr>
            </w:pPr>
            <w:r>
              <w:rPr/>
              <w:t>1. Про організаційно-методичні аспекти початку навчального року.</w:t>
            </w:r>
          </w:p>
          <w:p>
            <w:pPr>
              <w:pStyle w:val="Normal"/>
              <w:spacing w:lineRule="auto" w:line="216"/>
              <w:ind w:firstLine="351"/>
              <w:jc w:val="both"/>
              <w:rPr>
                <w:lang w:val="uk-UA"/>
              </w:rPr>
            </w:pPr>
            <w:r>
              <w:rPr>
                <w:lang w:val="uk-UA"/>
              </w:rPr>
              <w:t>2.Про підготовку до  Свята Першого дзвоника</w:t>
            </w:r>
          </w:p>
          <w:p>
            <w:pPr>
              <w:pStyle w:val="Normal"/>
              <w:spacing w:lineRule="auto" w:line="216"/>
              <w:ind w:firstLine="351"/>
              <w:jc w:val="both"/>
              <w:rPr>
                <w:lang w:val="uk-UA"/>
              </w:rPr>
            </w:pPr>
            <w:r>
              <w:rPr>
                <w:lang w:val="uk-UA"/>
              </w:rPr>
              <w:t>3. Про організацію обліку дітей і підлітків шкільного віку; про набір у 1 та 10 класи та організацію профільного навчання в старшій школі</w:t>
            </w:r>
          </w:p>
          <w:p>
            <w:pPr>
              <w:pStyle w:val="Normal"/>
              <w:spacing w:lineRule="auto" w:line="216"/>
              <w:ind w:firstLine="351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>. Про розподіл педнавантаження вчителів на 201</w:t>
            </w:r>
            <w:r>
              <w:rPr>
                <w:lang w:val="uk-UA"/>
              </w:rPr>
              <w:t>5</w:t>
            </w:r>
            <w:r>
              <w:rPr/>
              <w:t>/201</w:t>
            </w:r>
            <w:r>
              <w:rPr>
                <w:lang w:val="uk-UA"/>
              </w:rPr>
              <w:t>6</w:t>
            </w:r>
            <w:r>
              <w:rPr/>
              <w:t xml:space="preserve"> н.р.</w:t>
            </w:r>
          </w:p>
          <w:p>
            <w:pPr>
              <w:pStyle w:val="Normal"/>
              <w:spacing w:lineRule="auto" w:line="216"/>
              <w:ind w:firstLine="351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>.Ознайомлення працівників школи з Правилами внутрішкільного трудового розпорядку, функціональними обов’язками. Про проведення повторного інструктажу з охорони праці на робочому місці та пожежної безпеки.</w:t>
            </w:r>
          </w:p>
          <w:p>
            <w:pPr>
              <w:pStyle w:val="Normal"/>
              <w:spacing w:lineRule="auto" w:line="216"/>
              <w:ind w:firstLine="351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  <w:r>
              <w:rPr/>
              <w:t>. Про організацію чергування  вчителів по школі та місячника безпеки руху.</w:t>
            </w:r>
          </w:p>
          <w:p>
            <w:pPr>
              <w:pStyle w:val="Normal"/>
              <w:spacing w:lineRule="auto" w:line="216"/>
              <w:ind w:firstLine="351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>. Про виконання заходів по підготовці школи до нового навчального ро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1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Оформити акт підготовки школи до нового навчальн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к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Акт перевірки. Стан заземлення електрообладнання та робочий стан електроприла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 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к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кладання розкладу занять згідно з методичними та санітарно – гігієнічними вимогами до нього. Розробити режим роботи на новий навчальний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о 31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кла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>Участь у пленарному та секційному засіданнях серпневої районної конференції медпраців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упники, педпра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Оновлення інформації на шкільних стен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-вих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Інформаці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документів з внутрішкільного контролю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відвідування учнями школ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обліку гурткі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факультативі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інструкцій з Т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-вих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урна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9</w:t>
            </w:r>
            <w:r>
              <w:rPr>
                <w:lang w:val="uk-UA"/>
              </w:rPr>
              <w:t>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і видача наказів: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розподіл педагогічного навантаження 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рахування учнів в 1 клас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рахування учнів  в 10 клас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/>
            </w:pPr>
            <w:r>
              <w:rPr>
                <w:sz w:val="24"/>
                <w:szCs w:val="24"/>
              </w:rPr>
              <w:t>Про режим роботи школи  у 20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-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навчальному році 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изначення відповідальних та встановлення доплат за завідування кабінетами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ризначення відповідального за ведення ділової документації  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изначення відповідального за ведення обліку дітей і підлітків шкільного віку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изначення відповідального за ведення ділової документації та обліку військовозобов'язаних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изначення відповідального за економне використання енергоносіїв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розподіл обов'язків між адміністративними працівниками 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ворення комісії з тарифікації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медичне обстеження   працівників  школи 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організацію роботи з протипожежної безпеки 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організацію роботи з охорони праці 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дотримання Державних санітарних норм і правил влаштування, утримання загальноосвітнього навчального закладу та організації навчально-виховного процесу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місячника «Щодо дотримання законодавства про загальну середню освіту»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здійснення ЦЗ в школі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підвозу учнів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харчування учнів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авил внутрішнього трудового розпорядку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изначення відповідального за туристсько-краєзнавчу роботу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організацію позакласної роботи з фізичної культури 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изначення громадського інспектора з охорони прав дитини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ворення комісії з запобігання правопорушенням серед учнів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побігання правопорушенням, злочинності, бездоглядності серед неповнолітніх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побігання харчовим отруєнням та інфекційним захворюванням учнів</w:t>
              <w:tab/>
              <w:t>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орону тютюнопаління та формування здорового способу життя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ворення комісій з інвентаризації та проведення щорічної інвентаризації шкільного майна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/>
            </w:pPr>
            <w:r>
              <w:rPr>
                <w:sz w:val="24"/>
                <w:szCs w:val="24"/>
              </w:rPr>
              <w:t>Про створення комісій для списання непридатних до подальшого використання матеріальних цінностей та проведення списання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ворення комісії з трудових спорів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навчальних занять з дітьми, які перебувають на індивідуальному навчанні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профільного та до профільного навчання</w:t>
            </w:r>
          </w:p>
          <w:p>
            <w:pPr>
              <w:pStyle w:val="Style20"/>
              <w:spacing w:lineRule="auto" w:line="216"/>
              <w:ind w:left="2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уп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медичних книжок педпрацівників шк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ц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Перевірити та затвердити(погодити):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- календарні плани;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- плани роботи класних керівників;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- план роботи бібліотекаря;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- план роботи психолога;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- план роботи факультативів;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- план роботи гуртків;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- план роботи М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08"/>
              <w:jc w:val="center"/>
              <w:rPr/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lang w:val="en-US"/>
              </w:rPr>
              <w:t xml:space="preserve">                     </w:t>
            </w:r>
            <w:r>
              <w:rPr>
                <w:b/>
                <w:lang w:val="uk-UA"/>
              </w:rPr>
              <w:t>Вересень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Нарада при директору:</w:t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1. Про режим роботи школи у 2015/2016 навчальному році.</w:t>
            </w:r>
          </w:p>
          <w:p>
            <w:pPr>
              <w:pStyle w:val="Normal"/>
              <w:ind w:firstLine="351"/>
              <w:jc w:val="both"/>
              <w:rPr/>
            </w:pPr>
            <w:r>
              <w:rPr/>
              <w:t>2. Про заходи щодо охорони праці та зміцнення здоров'я учнів та організації медичного супроводу начально-виховного процесу, організація роботи закладу з охорони праці.</w:t>
            </w:r>
          </w:p>
          <w:p>
            <w:pPr>
              <w:pStyle w:val="Normal"/>
              <w:ind w:firstLine="351"/>
              <w:jc w:val="both"/>
              <w:rPr/>
            </w:pPr>
            <w:r>
              <w:rPr/>
              <w:t xml:space="preserve">3. </w:t>
            </w:r>
            <w:r>
              <w:rPr>
                <w:lang w:val="uk-UA"/>
              </w:rPr>
              <w:t xml:space="preserve">Про </w:t>
            </w:r>
            <w:r>
              <w:rPr/>
              <w:t>рганізаці</w:t>
            </w:r>
            <w:r>
              <w:rPr>
                <w:lang w:val="uk-UA"/>
              </w:rPr>
              <w:t>ю</w:t>
            </w:r>
            <w:r>
              <w:rPr/>
              <w:t xml:space="preserve"> харчування учнів у 2015/2016 навчальному році.</w:t>
            </w:r>
          </w:p>
          <w:p>
            <w:pPr>
              <w:pStyle w:val="Normal"/>
              <w:ind w:firstLine="351"/>
              <w:jc w:val="both"/>
              <w:rPr/>
            </w:pPr>
            <w:r>
              <w:rPr/>
              <w:t xml:space="preserve">4. </w:t>
            </w:r>
            <w:r>
              <w:rPr>
                <w:lang w:val="uk-UA"/>
              </w:rPr>
              <w:t>Про в</w:t>
            </w:r>
            <w:r>
              <w:rPr/>
              <w:t>имоги до ведення шкільної документації.</w:t>
            </w:r>
          </w:p>
          <w:p>
            <w:pPr>
              <w:pStyle w:val="Normal"/>
              <w:ind w:firstLine="351"/>
              <w:jc w:val="both"/>
              <w:rPr/>
            </w:pPr>
            <w:r>
              <w:rPr/>
              <w:t>5. Про організацію методичної роботи  з педагогічними працівниками в школі у 2015/2016 навчальному році.</w:t>
            </w:r>
          </w:p>
          <w:p>
            <w:pPr>
              <w:pStyle w:val="Normal"/>
              <w:ind w:left="68" w:firstLine="283"/>
              <w:jc w:val="both"/>
              <w:rPr/>
            </w:pPr>
            <w:r>
              <w:rPr/>
              <w:t>6. Про організацію роботи з національно-патріотичного</w:t>
            </w:r>
            <w:r>
              <w:rPr>
                <w:lang w:val="uk-UA"/>
              </w:rPr>
              <w:t xml:space="preserve"> </w:t>
            </w:r>
            <w:r>
              <w:rPr/>
              <w:t>виховання в закладі.</w:t>
            </w:r>
          </w:p>
          <w:p>
            <w:pPr>
              <w:pStyle w:val="Normal"/>
              <w:ind w:left="68" w:firstLine="283"/>
              <w:jc w:val="both"/>
              <w:rPr>
                <w:lang w:val="uk-UA"/>
              </w:rPr>
            </w:pPr>
            <w:r>
              <w:rPr/>
              <w:t>7. Про організацію роботи в обдарованими учнями.</w:t>
            </w:r>
          </w:p>
          <w:p>
            <w:pPr>
              <w:pStyle w:val="Normal"/>
              <w:ind w:left="68" w:firstLine="283"/>
              <w:jc w:val="both"/>
              <w:rPr>
                <w:lang w:val="uk-UA"/>
              </w:rPr>
            </w:pPr>
            <w:r>
              <w:rPr>
                <w:lang w:val="uk-UA"/>
              </w:rPr>
              <w:t>8. Про працевлаштування випускників 9, 11 клас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2</w:t>
            </w:r>
            <w:r>
              <w:rPr>
                <w:lang w:val="uk-UA"/>
              </w:rPr>
              <w:t>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: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 тарифікацію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 статистичний звіт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 розклад факультативів, гуртків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 список трудовлаштування випускників 9, 11 клас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Тарифікація, звіт, розклад, спи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ивна нарада. Вивчення інструктивно – методичних листів, наказів, документ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08"/>
              <w:jc w:val="center"/>
              <w:rPr/>
            </w:pPr>
            <w:r>
              <w:rPr>
                <w:lang w:val="uk-UA"/>
              </w:rPr>
              <w:t xml:space="preserve">1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Оглядовий контроль. Перевірка оформлення класних журналів, журналів гурткової роботи, особових справ учн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Скоординувати план робот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ради школ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методичної рад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творчої груп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08"/>
              <w:jc w:val="center"/>
              <w:rPr/>
            </w:pPr>
            <w:r>
              <w:rPr>
                <w:lang w:val="uk-UA"/>
              </w:rPr>
              <w:t xml:space="preserve">1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графіка на І – семестр: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>- проведення контрольних робіт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 практичних, лабораторних робіт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 директорських контрольних робіт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 предметних тижн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08"/>
              <w:jc w:val="center"/>
              <w:rPr/>
            </w:pPr>
            <w:r>
              <w:rPr>
                <w:lang w:val="uk-UA"/>
              </w:rPr>
              <w:t xml:space="preserve">2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ст. з навч.- вих. робо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афі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Облік учнів в алфавітній книзі, відповідні записи в книзі руху учн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08"/>
              <w:jc w:val="center"/>
              <w:rPr/>
            </w:pPr>
            <w:r>
              <w:rPr>
                <w:lang w:val="uk-UA"/>
              </w:rPr>
              <w:t>01.09 – 0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ис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Оглядовий контроль. Наявність програм з усіх навчальних предметів державного компоненту, курсів за вибором, факультатив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08"/>
              <w:jc w:val="center"/>
              <w:rPr/>
            </w:pPr>
            <w:r>
              <w:rPr>
                <w:lang w:val="uk-UA"/>
              </w:rPr>
              <w:t xml:space="preserve">3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накази: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роботи шкільної бібліотеки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изначення відповідального за щоденний огляд території школи та шкільних споруд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ворення комісії по перевірці стану відвідування учнями навчальних занят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роботи освітнього округу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готовку та проведення олімпійського тижня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пільгового харчування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творення комісії з атестації педагогічних працівників 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методичної  роботи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методичної роботи в окрузі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виховної роботи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/>
            </w:pPr>
            <w:r>
              <w:rPr>
                <w:sz w:val="24"/>
                <w:szCs w:val="24"/>
              </w:rPr>
              <w:t>Про вивчення стану викладання  навчальних предметів у 20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-201</w:t>
            </w:r>
            <w:r>
              <w:rPr>
                <w:sz w:val="24"/>
                <w:szCs w:val="24"/>
                <w:lang w:val="ru-RU"/>
              </w:rPr>
              <w:t xml:space="preserve">6 </w:t>
            </w:r>
            <w:r>
              <w:rPr>
                <w:sz w:val="24"/>
                <w:szCs w:val="24"/>
              </w:rPr>
              <w:t>н. р.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езультати проведення медичного обстеження учнів школи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предметних тижнів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місячника шкільних бібліотек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навчання та перевірки знань з охорони праці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ворення комісії по визначенню розмірів грошової винагороди педагогічним працівникам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проведення олімпійського тижня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злочинності серед неповнолітніх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/>
            </w:pPr>
            <w:r>
              <w:rPr>
                <w:sz w:val="24"/>
                <w:szCs w:val="24"/>
              </w:rPr>
              <w:t>Про проведення Міжнародного математичного конкурсу «Кенгуру»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/>
            </w:pPr>
            <w:r>
              <w:rPr>
                <w:sz w:val="24"/>
                <w:szCs w:val="24"/>
              </w:rPr>
              <w:t>Про підсумки проведення місячника безпеки дорожнього руху «Увага, діти на дорозі»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кріплення ділянок території навчального закладу за класами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/>
            </w:pPr>
            <w:r>
              <w:rPr>
                <w:sz w:val="24"/>
                <w:szCs w:val="24"/>
              </w:rPr>
              <w:t>Про організацію роботи із здібними та обдарованими дітьми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чергування вчителів та учнів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спортивно-масової роботи в школі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/>
            </w:pPr>
            <w:r>
              <w:rPr>
                <w:sz w:val="24"/>
                <w:szCs w:val="24"/>
              </w:rPr>
              <w:t>Про організацію та ведення ЗВ у 20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-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н.р.</w:t>
            </w:r>
          </w:p>
          <w:p>
            <w:pPr>
              <w:pStyle w:val="Style20"/>
              <w:spacing w:lineRule="auto" w:line="216"/>
              <w:ind w:left="0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уп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Облік відвідування учнями шк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уп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Внутрішкільний контроль. Готовність класних кімнат і кабінетів підвищеної небезпеки до прийому учнів, виконання вимог техніки безпеки. Забезпечення протипожежним інвентарем, аптечками, журналами інструктаж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08"/>
              <w:jc w:val="center"/>
              <w:rPr/>
            </w:pPr>
            <w:r>
              <w:rPr>
                <w:lang w:val="uk-UA"/>
              </w:rPr>
              <w:t xml:space="preserve">1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Оглядовий контроль: дотримання учнями правил шкільного розпорядку та носіння шкільної фор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4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ступ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опереджувальний контроль: про дотримання єдиного орфографічного режи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4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ступ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виставку новинок методичної літератури в бібліоте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3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бліотека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ста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lang w:val="uk-UA"/>
              </w:rPr>
              <w:t xml:space="preserve">                               </w:t>
            </w:r>
            <w:r>
              <w:rPr>
                <w:b/>
                <w:lang w:val="uk-UA"/>
              </w:rPr>
              <w:t>Жовтень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Нарада при директору.</w:t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lang w:val="uk-UA"/>
              </w:rPr>
            </w:pPr>
            <w:r>
              <w:rPr/>
              <w:t xml:space="preserve">1. Про </w:t>
            </w:r>
            <w:r>
              <w:rPr>
                <w:lang w:val="uk-UA"/>
              </w:rPr>
              <w:t>календарно-тематичне планування.</w:t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2. Про стан ведення документації учителями школи.</w:t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 xml:space="preserve">. </w:t>
            </w:r>
            <w:r>
              <w:rPr>
                <w:lang w:val="uk-UA"/>
              </w:rPr>
              <w:t>Про відвідування учнями школи.</w:t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4. Про проведення І та підготовку до участі у ІІ та ІІІ етапах предметних олімпіад.</w:t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5. Про стан організації харчування учнів школи.</w:t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. Про стан роботи зі зверненнями громадя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2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>Підготувати заявку на курси підвищення кваліфікації в 2015 – 2016 н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1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я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Видати накази: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чаток опалювального сезону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Міжнародного мовно-літературного конкурсу учнівської та студентської молоді ім. Т.Шевченка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Міжнародного конкурсу з української мови ім. П.Яцика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роведення практичного тренінгу з евакуації 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проведення міжшкільних предметних олімпіад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Міжнародного природничого конкурсу «Колосок»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тижня знань з основ безпеки життєдіяльності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езультати перевірки відвідування учнями навчального закладу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езультати перевірки ведення класних журналів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езультати перевірки ведення щоденників учнів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участь педагогічних працівників у Всеукраїнському конкурсі «Вчитель року»</w:t>
              <w:tab/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ідсумки проведення тижня основ здоров’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ц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Оглядовий контроль. Правильність записів у трудових книж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2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Внітрішкільний контроль. Робота гуртків згідно з планами і графіками роботи, наповнюваність гуртк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3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Внутрішкільний контроль. Дотримання єдиних вимог ведення щоденників учнями і якості перевірки їх вчи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4 тижден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ц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>Міжшкільні предметні олімпіади (організація, участь та результа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26.10-1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стопад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педради:</w:t>
            </w:r>
          </w:p>
          <w:p>
            <w:pPr>
              <w:pStyle w:val="Normal"/>
              <w:ind w:firstLine="351"/>
              <w:jc w:val="both"/>
              <w:rPr/>
            </w:pPr>
            <w:r>
              <w:rPr/>
              <w:t xml:space="preserve">1. Про підсумки  вивчення стану викладання  та рівень навчальних досягнень учнів з </w:t>
            </w:r>
            <w:r>
              <w:rPr>
                <w:i/>
              </w:rPr>
              <w:t>фізичної культури</w:t>
            </w:r>
            <w:r>
              <w:rPr/>
              <w:t xml:space="preserve"> у 5-11 класах.</w:t>
            </w:r>
          </w:p>
          <w:p>
            <w:pPr>
              <w:pStyle w:val="Normal"/>
              <w:ind w:right="-1" w:firstLine="351"/>
              <w:jc w:val="both"/>
              <w:rPr/>
            </w:pPr>
            <w:r>
              <w:rPr/>
              <w:t>2. Про підвищення якості роботи педагогічного колективу з техніки безпеки під час навчально-виховного процесу та профілактики дитячого травматизму.</w:t>
            </w:r>
          </w:p>
          <w:p>
            <w:pPr>
              <w:pStyle w:val="Normal"/>
              <w:ind w:right="-1" w:firstLine="351"/>
              <w:jc w:val="both"/>
              <w:rPr>
                <w:lang w:val="uk-UA"/>
              </w:rPr>
            </w:pPr>
            <w:r>
              <w:rPr/>
              <w:t xml:space="preserve">3.  Про визначення претендентів </w:t>
            </w:r>
          </w:p>
          <w:p>
            <w:pPr>
              <w:pStyle w:val="Normal"/>
              <w:ind w:right="-1" w:firstLine="35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на нагородження золотою медаллю «За високі до</w:t>
              <w:softHyphen/>
              <w:t>сягнення у навчанні» та срібною медаллю «За досягнення у навчанні» випускників ЗОШ І-ІІІ ст. с. Бужани.</w:t>
            </w:r>
          </w:p>
          <w:p>
            <w:pPr>
              <w:pStyle w:val="Normal"/>
              <w:ind w:right="-1" w:firstLine="351"/>
              <w:jc w:val="both"/>
              <w:rPr/>
            </w:pPr>
            <w:r>
              <w:rPr/>
              <w:t>4. Про виконання рішень педради. Протокол №1 від 05.01.201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0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Нарада при директору.</w:t>
            </w:r>
          </w:p>
          <w:p>
            <w:pPr>
              <w:pStyle w:val="Normal"/>
              <w:spacing w:lineRule="auto" w:line="216"/>
              <w:ind w:firstLine="351"/>
              <w:jc w:val="both"/>
              <w:rPr/>
            </w:pPr>
            <w:r>
              <w:rPr>
                <w:lang w:val="uk-UA"/>
              </w:rPr>
              <w:t>1</w:t>
            </w:r>
            <w:r>
              <w:rPr/>
              <w:t>. Про систему роботи педагогічного колективу з охорони праці, пожежної безпеки, електробезпеки та безпеки життєдіяльності, енергозбереження в ЗНЗ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pacing w:lineRule="auto" w:line="216"/>
              <w:ind w:firstLine="35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Про роботу атестаційної комісії школи з учителями, які атестуються в 2015/2016 н.р. </w:t>
            </w:r>
          </w:p>
          <w:p>
            <w:pPr>
              <w:pStyle w:val="Normal"/>
              <w:spacing w:lineRule="auto" w:line="216"/>
              <w:ind w:firstLine="351"/>
              <w:jc w:val="both"/>
              <w:rPr/>
            </w:pPr>
            <w:r>
              <w:rPr>
                <w:lang w:val="uk-UA"/>
              </w:rPr>
              <w:t>3. Про хід виконання Закону України “Про охорону дитинства”.</w:t>
            </w:r>
          </w:p>
          <w:p>
            <w:pPr>
              <w:pStyle w:val="Normal"/>
              <w:spacing w:lineRule="auto" w:line="216"/>
              <w:ind w:firstLine="351"/>
              <w:jc w:val="both"/>
              <w:rPr/>
            </w:pPr>
            <w:r>
              <w:rPr>
                <w:lang w:val="uk-UA"/>
              </w:rPr>
              <w:t>4. Про виконання Закону України “Про звернення громадян”.</w:t>
            </w:r>
          </w:p>
          <w:p>
            <w:pPr>
              <w:pStyle w:val="Normal"/>
              <w:spacing w:lineRule="auto" w:line="216"/>
              <w:ind w:firstLine="351"/>
              <w:jc w:val="both"/>
              <w:rPr/>
            </w:pPr>
            <w:r>
              <w:rPr>
                <w:lang w:val="uk-UA"/>
              </w:rPr>
              <w:t>5. Про стан відвідування учнями навчальних занять, ведення документації.</w:t>
            </w:r>
          </w:p>
          <w:p>
            <w:pPr>
              <w:pStyle w:val="Normal"/>
              <w:spacing w:lineRule="auto" w:line="216"/>
              <w:ind w:firstLine="351"/>
              <w:jc w:val="both"/>
              <w:rPr>
                <w:lang w:val="uk-UA"/>
              </w:rPr>
            </w:pPr>
            <w:r>
              <w:rPr>
                <w:lang w:val="uk-UA"/>
              </w:rPr>
              <w:t>6. Про дотримання санітарно-гігієнічних норм під час організації навчально-виховного проц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12.1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  <w:t>Видати накази: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192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пільгового харчування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192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проведення І  етапу Всеукраїнських учнівських олімпіад з базових дисциплін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192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та проведення конкурсу «Срібні дзвіночки»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192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едення поурочних планів учителями школи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192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проведення тижня географії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192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ладання інфор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ерсональний контроль. Вивчення системи роботи  в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08"/>
              <w:jc w:val="center"/>
              <w:rPr/>
            </w:pPr>
            <w:r>
              <w:rPr>
                <w:lang w:val="uk-UA"/>
              </w:rPr>
              <w:t xml:space="preserve">Протягом місяц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. з Н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>Поточний персональний контроль. Ведення робочих зошитів учнями 5 і 8 класів з української мови і літерату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До 2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>Класноурочний контроль. Причини низької дисципліни у 8 клас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08"/>
              <w:jc w:val="center"/>
              <w:rPr/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ц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опереджувальний контроль. Перевірка стану ведення класних журнал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08"/>
              <w:jc w:val="center"/>
              <w:rPr/>
            </w:pPr>
            <w:r>
              <w:rPr>
                <w:lang w:val="uk-UA"/>
              </w:rPr>
              <w:t xml:space="preserve">1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Вибірковий контроль. Перевірка поурочних планів роботи учител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08"/>
              <w:jc w:val="center"/>
              <w:rPr/>
            </w:pPr>
            <w:r>
              <w:rPr>
                <w:lang w:val="uk-UA"/>
              </w:rPr>
              <w:t xml:space="preserve">2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иректор, заст. з Н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Наказ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ий контроль. Перевірка роботи факультатив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3 – й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. з Н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за профілактичною роботою класних керівників щодо запобігання шкідливим звич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4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з вихов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ові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день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да при директор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16"/>
              <w:ind w:firstLine="2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. Про аналіз результатів виступу учнів на ІІ етапі олімпіад та підготовку до ІІІ етап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16"/>
              <w:ind w:firstLine="2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Про результати проведення підсумкових контрольних робіт за І семестр, перевірки техніки читанн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16"/>
              <w:ind w:firstLine="2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Про результати перевірки організації індивідуального навчання з учнями 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16"/>
              <w:ind w:firstLine="2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Про підсумки перевірки якості проведення спецкурсів, курсів за вибором, факультативів, індивідуальних занят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16"/>
              <w:ind w:firstLine="2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Про адаптацію першокласникі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16"/>
              <w:ind w:firstLine="2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 Про адаптацію учнів 5-го клас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16"/>
              <w:ind w:firstLine="2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 Про  стан збереження підручників 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 Про   підсумки   роботи з питань  запобігання усіх  видів дитячого травматизму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9. </w:t>
            </w:r>
            <w:r>
              <w:rPr>
                <w:sz w:val="20"/>
                <w:szCs w:val="20"/>
              </w:rPr>
              <w:t>Про графік щорічних відпусток.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ind w:hanging="108"/>
              <w:jc w:val="center"/>
              <w:rPr/>
            </w:pPr>
            <w:r>
              <w:rPr>
                <w:lang w:val="uk-UA"/>
              </w:rPr>
              <w:t>0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Виробнича нарада. Результати перевірки виконання санітарно – гігієнічного режиму в школ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08"/>
              <w:jc w:val="center"/>
              <w:rPr/>
            </w:pPr>
            <w:r>
              <w:rPr>
                <w:lang w:val="uk-UA"/>
              </w:rPr>
              <w:t>0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ивна нарада. Аналіз навчально – виховної роботи за І семестр. Результати моніторингових дослідже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08"/>
              <w:jc w:val="center"/>
              <w:rPr/>
            </w:pPr>
            <w:r>
              <w:rPr>
                <w:lang w:val="uk-UA"/>
              </w:rPr>
              <w:t>2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Таблиці, граф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Видати накази: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і проведення новорічних свят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изначення відповідальних за пожежну безпеку під час проведення новорічних свят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забезпечення безпеки учнів та працівників навчального закладу під час проведення новорічних свят та під час зимових канікул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ховної роботи в навчальному закладі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дотримання вимог Інструкції з ведення ділової документації у навчальному закладі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роботи навчального закладу під час зимових канікул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побігання травматизму учнів під час зимових канікул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езультати перевірки техніки читання учнів 2-4 класів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16"/>
              <w:ind w:left="33" w:firstLine="327"/>
              <w:jc w:val="both"/>
              <w:rPr>
                <w:lang w:val="uk-UA"/>
              </w:rPr>
            </w:pPr>
            <w:r>
              <w:rPr/>
              <w:t>Про дотримання Правил внутрішнього трудового розпоряд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16"/>
              <w:ind w:left="33" w:firstLine="327"/>
              <w:jc w:val="both"/>
              <w:rPr>
                <w:lang w:val="uk-UA"/>
              </w:rPr>
            </w:pPr>
            <w:r>
              <w:rPr>
                <w:lang w:val="uk-UA"/>
              </w:rPr>
              <w:t>Про підсумки проведення тижня трудового нав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08"/>
              <w:jc w:val="center"/>
              <w:rPr/>
            </w:pPr>
            <w:r>
              <w:rPr>
                <w:lang w:val="uk-UA"/>
              </w:rPr>
              <w:t>до 2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уп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ивна нарада. Про організацію та проведення шкільних каніку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ц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Оглядовий контроль за відвідуванням учнями навчальних занять. Перевірка та видання наказ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контроль. Стан збереження та раціональне використання бібліотечного фонд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3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контроль. Ведення щоден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3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контроль. Виконання плану підвищення кваліфікації педпрацівників шко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2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>Поточний контроль. Перевірка класних журналів з питань виконання навчальних програм за І семестр; дотримання вимог ведення журнал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до 2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>Проведення директорських контрольних зрізів, перевірка знань учнями програми І семестру з основ здоров’я і правозна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3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афі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Локальні зустрічі з вчителями – предметниками по питанню дотримання практичного мінімуму практичних і лабораторних робі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3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сональний контроль. Активні форми навчання на уроках географ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Протягом місяц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Техніка читання в 2 – 4 кла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3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Наказ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ніторинг якості освіти: підсумкове діагностування рівня навчальних досягн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рафіки, табл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сти шкільні конкурси-огляди навчальної роботи учнів: на кращий зошит, кращий щоденник, наочні посібники, малюн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До 2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Кл.керівники., учителі пред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ві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ч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" w:firstLine="2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драда:</w:t>
            </w:r>
          </w:p>
          <w:p>
            <w:pPr>
              <w:pStyle w:val="Normal"/>
              <w:ind w:firstLine="209"/>
              <w:jc w:val="both"/>
              <w:rPr/>
            </w:pPr>
            <w:r>
              <w:rPr/>
              <w:t>1. Про вплив варіативної складової навчального плану (курси за вибором, факультативи) на формування успішної конкурентоспроможної  особистості.</w:t>
            </w:r>
          </w:p>
          <w:p>
            <w:pPr>
              <w:pStyle w:val="Normal"/>
              <w:ind w:firstLine="209"/>
              <w:jc w:val="both"/>
              <w:rPr/>
            </w:pPr>
            <w:r>
              <w:rPr/>
              <w:t xml:space="preserve">2. </w:t>
            </w:r>
            <w:r>
              <w:rPr>
                <w:i/>
                <w:u w:val="single"/>
              </w:rPr>
              <w:t xml:space="preserve">Круглий стіл </w:t>
            </w:r>
            <w:r>
              <w:rPr/>
              <w:t>«Створення виховного простору як результат розвитку виховної системи».</w:t>
            </w:r>
          </w:p>
          <w:p>
            <w:pPr>
              <w:pStyle w:val="Normal"/>
              <w:ind w:firstLine="209"/>
              <w:jc w:val="both"/>
              <w:rPr/>
            </w:pPr>
            <w:r>
              <w:rPr/>
              <w:t xml:space="preserve">3. Про підсумки  вивчення стану викладання  та рівень навчальних досягнень учнів з </w:t>
            </w:r>
            <w:r>
              <w:rPr>
                <w:i/>
              </w:rPr>
              <w:t>інформатики</w:t>
            </w:r>
            <w:r>
              <w:rPr/>
              <w:t>.</w:t>
            </w:r>
          </w:p>
          <w:p>
            <w:pPr>
              <w:pStyle w:val="Normal"/>
              <w:ind w:right="-1" w:firstLine="209"/>
              <w:jc w:val="both"/>
              <w:rPr/>
            </w:pPr>
            <w:r>
              <w:rPr/>
              <w:t>4. Про хід виконання рішень педради. Протокол № 8 від 31.08.2015р.</w:t>
            </w:r>
          </w:p>
          <w:p>
            <w:pPr>
              <w:pStyle w:val="Normal"/>
              <w:spacing w:lineRule="auto" w:line="216"/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ц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Нарада при директору.</w:t>
            </w:r>
          </w:p>
          <w:p>
            <w:pPr>
              <w:pStyle w:val="Normal"/>
              <w:spacing w:lineRule="auto" w:line="216"/>
              <w:ind w:firstLine="209"/>
              <w:jc w:val="both"/>
              <w:rPr/>
            </w:pPr>
            <w:r>
              <w:rPr>
                <w:lang w:val="uk-UA"/>
              </w:rPr>
              <w:t xml:space="preserve">1.  </w:t>
            </w:r>
            <w:r>
              <w:rPr>
                <w:sz w:val="22"/>
                <w:szCs w:val="22"/>
                <w:lang w:val="uk-UA"/>
              </w:rPr>
              <w:t>Про підсумки перевірки класних журналів, журналів факультативних, додаткових занять і консультацій, планування та обліку роботи гуртків, індивідуального навчання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ро об’єктивність оцінювання навчальних досягнень учнів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 Про виконання плану роботи школи, рішень педагогічної ради, ради школи, наказів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 Про стан відвідування учнями навчальних занять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 Про виконання навчальних програм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 Про дотримання виконавської дисципліни, виконання посадових обов’язків працівниками школи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7. </w:t>
            </w:r>
            <w:r>
              <w:rPr>
                <w:sz w:val="22"/>
                <w:szCs w:val="22"/>
              </w:rPr>
              <w:t>Про організацію та аналіз роботи з ЦО у 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 xml:space="preserve"> році та планування роботи на 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 xml:space="preserve"> рі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1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документів на замовлення свідоцтв та атестат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3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ис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графіків контрольних робіт, практичних, лабораторних робіт на ІІ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2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афі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сональний контроль. Вивчення системи роботи  вчи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Затвердження розкладу уроків на ІІ семе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2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ц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кла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Видати накази: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графіка відпусток працівників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штатний розпис на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р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результати перевірки ведення класних журналів (журналів гуртків (гурткової роботи), факультативів, секцій тощо) 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езультати перевірки виконання навчального плану та навчальних програм у І семестрі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травматизму за рік і заходи щодо його попередження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езультати вивчення навчально-виховної роботи в 7 класі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перевірки стану підручників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/>
            </w:pPr>
            <w:r>
              <w:rPr>
                <w:sz w:val="24"/>
                <w:szCs w:val="24"/>
              </w:rPr>
              <w:t>Про виконання плану основних заходів з ЦЗ школи  за 20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рік та завдання на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рік.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готовку та проведення свята зустрічі з випускниками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роботи з охорони праці й техніки безпеки під час навчально-виховного процесу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участь учнів у ІІ (районному) етапі Всеукраїнських учнівських олімпіад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проведення тижня зарубіжної літера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ити і затвердити на ІІ семестр: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 календарні плани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 плани виховної роботи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 плани гуртк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До 11.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ла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ивна нарада. Збереження шкільного май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юти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випускників до проходження З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ст. з Н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коменд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Нарада при директору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  Про підсумки проведення декади педагогічної майстерності вчителів природничо-математичного циклу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 Про вивчення якості  організації харчування учнів.</w:t>
            </w:r>
          </w:p>
          <w:p>
            <w:pPr>
              <w:pStyle w:val="Normal"/>
              <w:spacing w:lineRule="auto" w:line="216"/>
              <w:ind w:firstLine="209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3. </w:t>
            </w:r>
            <w:r>
              <w:rPr>
                <w:sz w:val="22"/>
                <w:szCs w:val="22"/>
              </w:rPr>
              <w:t xml:space="preserve">Про стан виконання </w:t>
            </w:r>
            <w:r>
              <w:rPr>
                <w:sz w:val="22"/>
                <w:szCs w:val="22"/>
                <w:lang w:val="uk-UA"/>
              </w:rPr>
              <w:t xml:space="preserve"> Концепції національно-патріотичного виховання дітей та молоді учителями школи.</w:t>
            </w:r>
          </w:p>
          <w:p>
            <w:pPr>
              <w:pStyle w:val="Normal"/>
              <w:spacing w:lineRule="auto" w:line="216"/>
              <w:ind w:firstLine="209"/>
              <w:jc w:val="both"/>
              <w:rPr/>
            </w:pPr>
            <w:r>
              <w:rPr>
                <w:sz w:val="22"/>
                <w:szCs w:val="22"/>
                <w:lang w:val="uk-UA"/>
              </w:rPr>
              <w:t>4. Про х</w:t>
            </w:r>
            <w:r>
              <w:rPr>
                <w:sz w:val="22"/>
                <w:szCs w:val="22"/>
              </w:rPr>
              <w:t>ід атестації педпрацівників у 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 xml:space="preserve"> році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 </w:t>
            </w:r>
            <w:r>
              <w:rPr>
                <w:sz w:val="22"/>
                <w:szCs w:val="22"/>
              </w:rPr>
              <w:t>Про планування заходів по підготовці до нового 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/201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 xml:space="preserve"> н.р. щодо проведення поточного ремонту, охорони праці та безпеки життєдіяльност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1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ц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Видати накази: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готовку та проведення весняних канікул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роботи з обдарованими дітьми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дотримання вимог з охорони праці, ведення документації з безпеки життєдіяльності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ладання та якість навчальних досягнень учнів з тр.навч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готовку до районного огляду художньої самодіяльності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місячника пропаганди здорового способу життя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проведення тижня хім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уп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ивна нарада. Про підготовку до ДПА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1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струкці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Внутрішньоурочний контроль. Стан виклад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2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ц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контроль. Вивчення професійної спрямованості учнів 9, 11 клас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опереджувальний контроль. Стан ведення шкільної документації: класних журналів, особових справ, щоденник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3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ц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опереджувальний контроль. Система перевірки зошитів з української мови і математики учителями початкових клас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резень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Нарада при директору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lang w:val="uk-UA"/>
              </w:rPr>
            </w:pPr>
            <w:r>
              <w:rPr>
                <w:lang w:val="uk-UA"/>
              </w:rPr>
              <w:t>1. Про організоване закінчення навчального року і проведення ДПА.</w:t>
            </w:r>
          </w:p>
          <w:p>
            <w:pPr>
              <w:pStyle w:val="Normal"/>
              <w:spacing w:lineRule="auto" w:line="216"/>
              <w:ind w:firstLine="209"/>
              <w:jc w:val="both"/>
              <w:rPr/>
            </w:pPr>
            <w:r>
              <w:rPr>
                <w:lang w:val="uk-UA"/>
              </w:rPr>
              <w:t>2. Про підсумки перевірки організації учнівського самоврядування.</w:t>
            </w:r>
          </w:p>
          <w:p>
            <w:pPr>
              <w:pStyle w:val="Normal"/>
              <w:spacing w:lineRule="auto" w:line="216"/>
              <w:ind w:firstLine="209"/>
              <w:jc w:val="both"/>
              <w:rPr/>
            </w:pPr>
            <w:r>
              <w:rPr>
                <w:lang w:val="uk-UA"/>
              </w:rPr>
              <w:t>3. Про підсумки перевірки класних журналів, журналів факультативних, додаткових занять і консультацій, планування та обліку роботи гуртків, індивідуального навчання 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lang w:val="uk-UA"/>
              </w:rPr>
            </w:pPr>
            <w:r>
              <w:rPr>
                <w:lang w:val="uk-UA"/>
              </w:rPr>
              <w:t>4. Про стан відвідування учнями навчальних занять.</w:t>
            </w:r>
          </w:p>
          <w:p>
            <w:pPr>
              <w:pStyle w:val="Normal"/>
              <w:spacing w:lineRule="auto" w:line="216"/>
              <w:ind w:firstLine="209"/>
              <w:jc w:val="both"/>
              <w:rPr/>
            </w:pPr>
            <w:r>
              <w:rPr>
                <w:lang w:val="uk-UA"/>
              </w:rPr>
              <w:t xml:space="preserve">5. </w:t>
            </w:r>
            <w:r>
              <w:rPr/>
              <w:t>Про визначення рівня готовності учнів 9 клас</w:t>
            </w:r>
            <w:r>
              <w:rPr>
                <w:lang w:val="uk-UA"/>
              </w:rPr>
              <w:t>у</w:t>
            </w:r>
            <w:r>
              <w:rPr/>
              <w:t xml:space="preserve"> до профільн</w:t>
            </w:r>
            <w:r>
              <w:rPr>
                <w:lang w:val="uk-UA"/>
              </w:rPr>
              <w:t>ого</w:t>
            </w:r>
            <w:r>
              <w:rPr/>
              <w:t xml:space="preserve"> 10-</w:t>
            </w:r>
            <w:r>
              <w:rPr>
                <w:lang w:val="uk-UA"/>
              </w:rPr>
              <w:t>го</w:t>
            </w:r>
            <w:r>
              <w:rPr/>
              <w:t xml:space="preserve"> клас</w:t>
            </w:r>
            <w:r>
              <w:rPr>
                <w:lang w:val="uk-UA"/>
              </w:rPr>
              <w:t>у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  <w:r>
              <w:rPr/>
              <w:t>. Про роботу адміністрації та вчителів-предметників школи по виконанню заходів програми «Обдаровані ді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1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Видати накази: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рядок завершення навчального року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/>
            </w:pPr>
            <w:r>
              <w:rPr>
                <w:sz w:val="24"/>
                <w:szCs w:val="24"/>
              </w:rPr>
              <w:t>Про результати атестації педагогічних працівників у 20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-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н. р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езультати перевірки виконання єдиних вимог до письмових робіт і перевірки зошитів з укр. мови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місячника з благоустрою території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/>
            </w:pPr>
            <w:r>
              <w:rPr>
                <w:sz w:val="24"/>
                <w:szCs w:val="24"/>
              </w:rPr>
              <w:t>Про проведення навчально-польових зборів з учнями 11 класу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проведення т</w:t>
            </w:r>
            <w:r>
              <w:rPr>
                <w:sz w:val="24"/>
                <w:szCs w:val="24"/>
                <w:lang w:val="ru-RU"/>
              </w:rPr>
              <w:t>ижня образотворчого мисте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рез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уп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Оглядовий контроль. Ведення щоденників і перевірка їх класними керівни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Внутрішкільний контроль. Перевірка класних журналів, журналів з техніки безпеки в кабінетах фізики, біології і хімії, майстерні, спортзалі, інформа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2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роботи вчителя фізичної культури, трудового навчання щодо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опередження дитячого травматиз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3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ц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Фахово–орієнтаційна діагностика випускник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Протягом місяц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нк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Оглядовий контроль за роботою міжшкільних М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3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контроль за станом виконання внутрішнього розпорядку,  дотримання вимог Статуту школи. Внутрішкільний контроль за оформленням куточків до ДПА і З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2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контроль за наявністю медичних довідок та письмових пояснень батьків або осіб, які замінюють, про причину відсутності учнів на навчальних заняттях протягом І і ІІ семест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. з навч.-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едрада.</w:t>
            </w:r>
          </w:p>
          <w:p>
            <w:pPr>
              <w:pStyle w:val="Normal"/>
              <w:ind w:right="-1" w:firstLine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 впровадження Концепції національно-патріотичного виховання дітей та молоді класними керівниками та учителями-предметниками.</w:t>
            </w:r>
          </w:p>
          <w:p>
            <w:pPr>
              <w:pStyle w:val="Normal"/>
              <w:ind w:right="-1" w:firstLine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 роль контролю та стимулювання навчальної діяльності учнів у підвищенні рівня якості знань учнів.</w:t>
            </w:r>
          </w:p>
          <w:p>
            <w:pPr>
              <w:pStyle w:val="Normal"/>
              <w:ind w:right="-1" w:firstLine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Звіт вчителів, які атестуються в 2016 році (педагогічний вернісаж ідей «Від творчості педагога – до творчості учня»). </w:t>
            </w:r>
          </w:p>
          <w:p>
            <w:pPr>
              <w:pStyle w:val="Normal"/>
              <w:ind w:firstLine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 проведення ДПА учнів 9, 11 класів у 2015-2016 н.р.</w:t>
            </w:r>
          </w:p>
          <w:p>
            <w:pPr>
              <w:pStyle w:val="Normal"/>
              <w:ind w:firstLine="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 вибір навчальної дисципліни на ДПА у 9 клас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окру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віт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Нарада при директор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16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 Про підсумки роботи бібліотеки у 2015/2016 н.р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16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ро підсумки перевірки роботи з профілактики підліткової злочинності й правопорушень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59" w:leader="none"/>
              </w:tabs>
              <w:spacing w:lineRule="auto" w:line="216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Про виконання законодавчих, нормативних документів про освіту.</w:t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Про виконання  Статуту школи, правил внутрішнього трудового розпорядку.</w:t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Про м</w:t>
            </w:r>
            <w:r>
              <w:rPr>
                <w:sz w:val="22"/>
                <w:szCs w:val="22"/>
              </w:rPr>
              <w:t>оніторинг якості знань учнів в умовах профільного навча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1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ивна нарада. Про результативність роботи за проведенням систематичного повторення (5 – 11 клас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Класно-урочний  контроль. Ефективна мотивація навчання учнів 9, 10 класів напередодні проходження ДПА і З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2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Видати накази: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готовку та проведення Дня цивільної оборони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тижня з охорони праці та безпеки життєдіяльності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практичного тренінгу з евакуації (протипожежних тренувань)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перевірки шкільної документації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та якість харчування учнів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ідсумки перевірки стану викладання 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/>
            </w:pPr>
            <w:r>
              <w:rPr>
                <w:sz w:val="24"/>
                <w:szCs w:val="24"/>
              </w:rPr>
              <w:t>Про підсумки проведення тижня з охорони праці та безпеки життєдіяльності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роботи з профілактики правопорушень, злочинності та бездоглядності серед учнів навчального закладу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ідвідування учнями навчальних занять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графіка проведення консультацій та контрольних робіт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складу державних атестаційних комісій для проведення державних підсумкових атестацій за освітні рівні початкової, базової та загальної середньої освіти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розкладу для проведення державних підсумкових атестацій за освітні рівні початкової, базової та загальної середньої освіти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навчального року з навчального предмету «Захист Вітчизни»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/>
            </w:pPr>
            <w:r>
              <w:rPr>
                <w:sz w:val="24"/>
                <w:szCs w:val="24"/>
              </w:rPr>
              <w:t>Про створення комісії по підготовці плану роботи школи на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-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 xml:space="preserve"> навчальний рік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кінчення опалювального сезону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проведення тижня іноземної м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до 2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уп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Оглядовий контроль. Перевірка готовності матеріалів для проведення ДПА в 4, 9, 11 клас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3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.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Затвердження розкладу ДПА, складу атестаційної комісії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2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кла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сти тематичні класні години щодо збереження життя здоров'я учнів у весняно-літній пері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Конспе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Нарада при директору.</w:t>
            </w:r>
          </w:p>
          <w:p>
            <w:pPr>
              <w:pStyle w:val="Normal"/>
              <w:spacing w:lineRule="auto" w:line="216"/>
              <w:ind w:firstLine="209"/>
              <w:jc w:val="both"/>
              <w:rPr/>
            </w:pPr>
            <w:r>
              <w:rPr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. Про результати проведення підсумкових контрольних робіт, перевірки техніки читання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Про підсумки організації фізкультурно-оздоровчої роботи в 2015/2016 н.р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  Про дотримання виконавської дисципліни, виконання посадових обов’язків працівниками школи. 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Про виконання плану роботи школи, рішень педагогічної ради, ради школи, наказів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Про с</w:t>
            </w:r>
            <w:r>
              <w:rPr>
                <w:sz w:val="22"/>
                <w:szCs w:val="22"/>
              </w:rPr>
              <w:t>тан роботи з допризовної підготовки юнаків, про військово-патріотичне виховання учнів.</w:t>
            </w:r>
          </w:p>
          <w:p>
            <w:pPr>
              <w:pStyle w:val="Normal"/>
              <w:spacing w:lineRule="auto" w:line="216"/>
              <w:ind w:firstLine="209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6. </w:t>
            </w:r>
            <w:r>
              <w:rPr>
                <w:sz w:val="22"/>
                <w:szCs w:val="22"/>
              </w:rPr>
              <w:t xml:space="preserve">Про оптимальність та результативність методичних заходів, роботи </w:t>
            </w: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</w:rPr>
              <w:t>МО в школі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7. </w:t>
            </w:r>
            <w:r>
              <w:rPr>
                <w:sz w:val="22"/>
                <w:szCs w:val="22"/>
              </w:rPr>
              <w:t>Про оформлення вчителями-предметниками матеріалів до ДП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2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>Розробка проекту плану роботи школи на 2016 – 2017 н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Протягом місяц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уп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ординація зайнятості вчителів в період проведення ДП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2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Педрада. </w:t>
            </w:r>
          </w:p>
          <w:p>
            <w:pPr>
              <w:pStyle w:val="Normal"/>
              <w:spacing w:lineRule="auto" w:line="216"/>
              <w:ind w:left="-74" w:right="-1" w:firstLine="142"/>
              <w:jc w:val="both"/>
              <w:rPr/>
            </w:pPr>
            <w:r>
              <w:rPr>
                <w:lang w:val="uk-UA"/>
              </w:rPr>
              <w:t>1.</w:t>
            </w:r>
            <w:r>
              <w:rPr/>
              <w:t>Про допуск до  ДПА учнів  11 класу.</w:t>
            </w:r>
          </w:p>
          <w:p>
            <w:pPr>
              <w:pStyle w:val="Normal"/>
              <w:spacing w:lineRule="auto" w:line="216"/>
              <w:ind w:left="-74" w:right="-1" w:firstLine="142"/>
              <w:jc w:val="both"/>
              <w:rPr>
                <w:lang w:val="uk-UA"/>
              </w:rPr>
            </w:pPr>
            <w:r>
              <w:rPr/>
              <w:t>2. Про допуск до  ДПА учнів 9 клас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Трав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виконання навчального плану та програм за ІІ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 тиж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Техніка читання в 1 – 4 клас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3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Звіт роботи кількісного та якісного аналізу навчальних досягнень учнів з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іаграми, табл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Робота шкільної бібліотеки: Стан збереження шкільних підручник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4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уп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директорських контрольних зрізів знань учн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3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Видати накази: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/>
            </w:pPr>
            <w:r>
              <w:rPr>
                <w:sz w:val="24"/>
                <w:szCs w:val="24"/>
              </w:rPr>
              <w:t>Про порядок закінчення 20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-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н. р. та проведення державної підсумкової атестації учнів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допуск учнів до проходження державної підсумкової атестації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безпеки і попередження нещасних випадків під час проведення навчальних екскурсій та навчальної практики учнів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роботи факультативів, гуртків, аналіз їх роботи, розроблення заходів щодо поліпшення роботи в наступному навчальному році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вільнення учнів 4, 9,11 класів від проходження державної підсумкової атестації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езультати перевірки техніки читання учнів 1-4 класів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езультати директорських контрольних робіт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/>
            </w:pPr>
            <w:r>
              <w:rPr>
                <w:sz w:val="24"/>
                <w:szCs w:val="24"/>
              </w:rPr>
              <w:t>Про стан ведення шкільної документації педагогічними працівниками у 20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-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н.р.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проведення ДПА у 4,9 та 11 класах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проведення військово-польових зборів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та проведення урочистостей з нагоди вручення документів про освіту випускникам 9 та 11 класів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готовку навчального закладу до нового навчального року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роботи  з цивільної оборони і завдання на наступний рік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роботи факультативів, гурт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уп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Облік дітей і підлітків шкільного в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вень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едрада: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/>
              <w:t>Про випуск зі школи учнів 11 кла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в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едрада:</w:t>
            </w:r>
          </w:p>
          <w:p>
            <w:pPr>
              <w:pStyle w:val="Normal"/>
              <w:spacing w:lineRule="auto" w:line="216"/>
              <w:ind w:right="-1" w:firstLine="209"/>
              <w:jc w:val="both"/>
              <w:rPr/>
            </w:pPr>
            <w:r>
              <w:rPr>
                <w:lang w:val="uk-UA"/>
              </w:rPr>
              <w:t>1.</w:t>
            </w:r>
            <w:r>
              <w:rPr/>
              <w:t>Про випуск зі школи учнів 9 класу.</w:t>
            </w:r>
          </w:p>
          <w:p>
            <w:pPr>
              <w:pStyle w:val="Normal"/>
              <w:spacing w:lineRule="auto" w:line="216"/>
              <w:ind w:right="-1" w:firstLine="209"/>
              <w:jc w:val="both"/>
              <w:rPr/>
            </w:pPr>
            <w:r>
              <w:rPr/>
              <w:t>2. Про переведення учнів 1 – 8, 10 класів  до наступних класів та нагородження їх похвальними листами.</w:t>
            </w:r>
          </w:p>
          <w:p>
            <w:pPr>
              <w:pStyle w:val="Normal"/>
              <w:spacing w:lineRule="auto" w:line="216"/>
              <w:ind w:right="-1" w:firstLine="209"/>
              <w:jc w:val="both"/>
              <w:rPr>
                <w:lang w:val="uk-UA"/>
              </w:rPr>
            </w:pPr>
            <w:r>
              <w:rPr/>
              <w:t>3. Про організацію профільного навча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в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Нарада при директору:</w:t>
            </w:r>
          </w:p>
          <w:p>
            <w:pPr>
              <w:pStyle w:val="31"/>
              <w:spacing w:lineRule="auto" w:line="216"/>
              <w:ind w:firstLine="2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 підсумки роботи з охорони праці в 2015/2016  н. р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Про виконання робочого навчального плану й навчальних програм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Про перевірку стану ведення особових справ учнів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 Про підсумки перевірки класних журналів, журналів факультативних, додаткових занять і консультацій, планування та обліку роботи гуртків, індивідуального навчання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Про об’єктивність оцінювання навчальних досягнень учнів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 Про стан відвідування учнями навчальних занять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 Про   підсумки   роботи з питань  запобігання усіх видів дитячого травматизму  у 2015/2016 навчальному  році і завдання на 2016/2017 навчальний рік.</w:t>
            </w:r>
          </w:p>
          <w:p>
            <w:pPr>
              <w:pStyle w:val="Normal"/>
              <w:spacing w:lineRule="auto" w:line="216"/>
              <w:ind w:firstLine="209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 Про  проведення поглиблених профілактичних медичних оглядів учнів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Набір учнів в 1 та 10 класи, уточнення списк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3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уп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ис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річного плану роботи шк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Протягом місяц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ступ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якості знань учнів за результатами Д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3 тиж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ст. з навч.- вих.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контролю за правильністю виставлення оцінок, контроль за оформленням документів ДПА. Контроль за правильністю оформлення документів про осві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в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к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ерсональний контроль. Ремонт школи, огляд кабін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в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Видати накази: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навчальних планів і програм за ІІ семестр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ереведення учнів 1-4, 5-8,10 класів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городження учнів 1-4, 5-8 та 10 класів Похвальними листами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пуск учнів 9 і 11 класів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/>
            </w:pPr>
            <w:r>
              <w:rPr>
                <w:sz w:val="24"/>
                <w:szCs w:val="24"/>
              </w:rPr>
              <w:t>Про підсумки роботи бібліотеки у 20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-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н. р.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/>
            </w:pPr>
            <w:r>
              <w:rPr>
                <w:sz w:val="24"/>
                <w:szCs w:val="24"/>
              </w:rPr>
              <w:t>Про стан виховної роботи у 20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-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 н. р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методичної роботи</w:t>
              <w:tab/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ворення комісії для визначення готовності школи до роботи в опалювальний період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16"/>
              <w:ind w:left="0" w:right="-1" w:firstLine="284"/>
              <w:jc w:val="both"/>
              <w:rPr/>
            </w:pPr>
            <w:r>
              <w:rPr>
                <w:sz w:val="24"/>
                <w:szCs w:val="24"/>
              </w:rPr>
              <w:t>Про підготовку школи до початку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-2017навчального рок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в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p>
      <w:pPr>
        <w:pStyle w:val="Normal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p>
      <w:pPr>
        <w:pStyle w:val="Normal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6259" w:leader="none"/>
        </w:tabs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Franklin Gothic Demi Cond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  <w:sz w:val="28"/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rFonts w:ascii="Arial Narrow" w:hAnsi="Arial Narrow" w:cs="Arial Narrow"/>
      <w:b/>
      <w:sz w:val="28"/>
      <w:lang w:val="uk-UA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basedOn w:val="Style14"/>
    <w:qFormat/>
    <w:rPr>
      <w:rFonts w:ascii="Arial" w:hAnsi="Arial" w:cs="Arial"/>
      <w:sz w:val="14"/>
      <w:szCs w:val="1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smallCaps/>
      <w:spacing w:val="-10"/>
      <w:sz w:val="16"/>
      <w:szCs w:val="16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16">
    <w:name w:val="Font Style16"/>
    <w:basedOn w:val="Style14"/>
    <w:qFormat/>
    <w:rPr>
      <w:rFonts w:ascii="Century Gothic" w:hAnsi="Century Gothic" w:cs="Century Gothic"/>
      <w:smallCaps/>
      <w:spacing w:val="-10"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41">
    <w:name w:val="Font Style41"/>
    <w:basedOn w:val="Style14"/>
    <w:qFormat/>
    <w:rPr>
      <w:rFonts w:ascii="Franklin Gothic Demi Cond" w:hAnsi="Franklin Gothic Demi Cond" w:cs="Franklin Gothic Demi Cond"/>
      <w:spacing w:val="10"/>
      <w:sz w:val="24"/>
      <w:szCs w:val="24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11">
    <w:name w:val="Font Style11"/>
    <w:basedOn w:val="Style14"/>
    <w:qFormat/>
    <w:rPr>
      <w:rFonts w:ascii="Candara" w:hAnsi="Candara" w:cs="Candara"/>
      <w:i/>
      <w:iCs/>
      <w:sz w:val="40"/>
      <w:szCs w:val="40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68">
    <w:name w:val="Font Style68"/>
    <w:basedOn w:val="Style14"/>
    <w:qFormat/>
    <w:rPr>
      <w:rFonts w:ascii="Arial" w:hAnsi="Arial" w:cs="Arial"/>
      <w:sz w:val="14"/>
      <w:szCs w:val="14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9">
    <w:name w:val="Основни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">
    <w:name w:val="Основной текст 3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59" w:before="0" w:after="0"/>
      <w:ind w:left="720" w:right="400" w:firstLine="1200"/>
      <w:contextualSpacing/>
    </w:pPr>
    <w:rPr>
      <w:sz w:val="28"/>
      <w:szCs w:val="28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2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3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8"/>
      <w:ind w:firstLine="139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80"/>
      <w:jc w:val="center"/>
    </w:pPr>
    <w:rPr>
      <w:rFonts w:ascii="Franklin Gothic Demi Cond" w:hAnsi="Franklin Gothic Demi Cond" w:cs="Franklin Gothic Demi Cond"/>
      <w:lang w:val="uk-UA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02"/>
    </w:pPr>
    <w:rPr>
      <w:rFonts w:ascii="Franklin Gothic Demi Cond" w:hAnsi="Franklin Gothic Demi Cond" w:cs="Franklin Gothic Demi Cond"/>
      <w:lang w:val="uk-UA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173"/>
      <w:jc w:val="right"/>
    </w:pPr>
    <w:rPr>
      <w:rFonts w:ascii="Franklin Gothic Demi Cond" w:hAnsi="Franklin Gothic Demi Cond" w:cs="Franklin Gothic Demi Cond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rFonts w:ascii="Calibri" w:hAnsi="Calibri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</w:pPr>
    <w:rPr>
      <w:rFonts w:ascii="Calibri" w:hAnsi="Calibri" w:eastAsia="Times New Roman" w:cs="Times New Roma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/>
    </w:pPr>
    <w:rPr>
      <w:rFonts w:ascii="Calibri" w:hAnsi="Calibri" w:eastAsia="Times New Roman" w:cs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8"/>
      <w:ind w:firstLine="139"/>
    </w:pPr>
    <w:rPr>
      <w:rFonts w:ascii="Calibri" w:hAnsi="Calibri" w:eastAsia="Times New Roman" w:cs="Times New Roma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3"/>
    </w:pPr>
    <w:rPr>
      <w:rFonts w:ascii="Calibri" w:hAnsi="Calibri" w:eastAsia="Times New Roman" w:cs="Times New Roman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01:00Z</dcterms:created>
  <dc:creator>Admin</dc:creator>
  <dc:description/>
  <cp:keywords/>
  <dc:language>en-US</dc:language>
  <cp:lastModifiedBy>Comp</cp:lastModifiedBy>
  <cp:lastPrinted>2015-10-28T22:47:00Z</cp:lastPrinted>
  <dcterms:modified xsi:type="dcterms:W3CDTF">2015-10-28T21:27:00Z</dcterms:modified>
  <cp:revision>9</cp:revision>
  <dc:subject/>
  <dc:title>II розділ</dc:title>
</cp:coreProperties>
</file>