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00000"/>
          <w:sz w:val="36"/>
          <w:szCs w:val="36"/>
          <w:lang w:val="en-US"/>
        </w:rPr>
        <w:t>V</w:t>
      </w:r>
      <w:r>
        <w:rPr>
          <w:b/>
          <w:color w:val="C00000"/>
          <w:sz w:val="36"/>
          <w:szCs w:val="36"/>
        </w:rPr>
        <w:t xml:space="preserve"> </w:t>
      </w:r>
      <w:r>
        <w:rPr>
          <w:b/>
          <w:color w:val="C00000"/>
          <w:sz w:val="36"/>
          <w:szCs w:val="36"/>
          <w:lang w:val="uk-UA"/>
        </w:rPr>
        <w:t>розділ</w:t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  <w:t xml:space="preserve"> </w:t>
      </w:r>
      <w:r>
        <w:rPr>
          <w:b/>
          <w:color w:val="C00000"/>
          <w:sz w:val="36"/>
          <w:szCs w:val="36"/>
          <w:lang w:val="uk-UA"/>
        </w:rPr>
        <w:t xml:space="preserve">Науково – методичне забезпечення </w:t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  <w:t>навчально-виховного процесу</w:t>
      </w:r>
    </w:p>
    <w:p>
      <w:pPr>
        <w:pStyle w:val="Normal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64"/>
        <w:gridCol w:w="1236"/>
        <w:gridCol w:w="1437"/>
        <w:gridCol w:w="1583"/>
        <w:gridCol w:w="10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і з</w:t>
            </w:r>
            <w:r>
              <w:rPr/>
              <w:t>міст робо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Термін виконан</w:t>
            </w:r>
            <w:r>
              <w:rPr>
                <w:lang w:val="uk-UA"/>
              </w:rPr>
              <w:t>-</w:t>
            </w:r>
            <w:r>
              <w:rPr/>
              <w:t>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Відповід</w:t>
            </w:r>
            <w:r>
              <w:rPr>
                <w:lang w:val="uk-UA"/>
              </w:rPr>
              <w:t>а-льні за виконан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узагальне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66" w:right="-143" w:firstLine="166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пень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структивно – методична нарада «Дотримання вимог Інструкції з ведення ділової документації</w:t>
            </w:r>
            <w:r>
              <w:rPr>
                <w:sz w:val="28"/>
                <w:szCs w:val="28"/>
                <w:lang w:val="uk-UA"/>
              </w:rPr>
              <w:t xml:space="preserve"> та </w:t>
            </w:r>
            <w:r>
              <w:rPr>
                <w:lang w:val="uk-UA"/>
              </w:rPr>
              <w:t>дотримання єдиних критеріїв оцінювання навчальних досягнень учні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3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і рекомендаці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замовлень на проходження курс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овле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дивідуальні бесіди з керівниками ММО зі складання планів роботи на 201</w:t>
            </w:r>
            <w:r>
              <w:rPr/>
              <w:t>5</w:t>
            </w:r>
            <w:r>
              <w:rPr>
                <w:lang w:val="uk-UA"/>
              </w:rPr>
              <w:t>-201</w:t>
            </w:r>
            <w:r>
              <w:rPr/>
              <w:t>6</w:t>
            </w:r>
            <w:r>
              <w:rPr>
                <w:lang w:val="uk-UA"/>
              </w:rPr>
              <w:t xml:space="preserve"> н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30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План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йна робота з педагогами школи з питань тематичного плануванн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структажу з техніки безпеки та охорони прац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8.-30.08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с у журналі інструктаж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твердити  науково-методичну </w:t>
            </w:r>
            <w:r>
              <w:rPr>
                <w:lang w:val="uk-UA"/>
              </w:rPr>
              <w:t>проблему</w:t>
            </w:r>
            <w:r>
              <w:rPr/>
              <w:t xml:space="preserve"> роботи  педагогічного  колективу  на  201</w:t>
            </w:r>
            <w:r>
              <w:rPr>
                <w:lang w:val="uk-UA"/>
              </w:rPr>
              <w:t>5</w:t>
            </w:r>
            <w:r>
              <w:rPr/>
              <w:t>/201</w:t>
            </w:r>
            <w:r>
              <w:rPr>
                <w:lang w:val="uk-UA"/>
              </w:rPr>
              <w:t>6</w:t>
            </w:r>
            <w:r>
              <w:rPr/>
              <w:t xml:space="preserve"> навчальний рі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  <w:lang w:val="uk-UA"/>
              </w:rPr>
              <w:t>Вересен</w:t>
            </w:r>
            <w:r>
              <w:rPr>
                <w:b/>
                <w:lang w:val="en-US"/>
              </w:rPr>
              <w:t>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uk-UA"/>
              </w:rPr>
              <w:t>Підготувати наказ «Про організацію методичної роботи в школі». Затвердити структуру методичної робот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методичної рад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тод. р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тодична нарада. Пояснювальні записки до навчальних програм, вивчення інструктивно – методичних рекомендацій щодо вивчення предметів, єдиних вимог щодо оцінювання навчальних досягнень учнів у 2015 – 2016 н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ший тиждень верес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помога у плануванні роботи ММ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08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самоосвітньої роботи  та визначення тематики самоосвітньої діяльності вчител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и самоосві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іжшкільного МО вчителів філологічного цикл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діяльності  проблемного та психолого – педагогічного семінар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ці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дивідуальні консультації керівникам факультативів і гуртк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1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іжшкільного МО вчителів початкових клас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імпійський тижде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9-13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.фіз. куль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тиж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колегі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т.ко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тодична оперативка. Ознайомлення зі структурою методичної роботи  на 2015-2016 н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МО вчителів історії та правозна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а нарада. Актуалізація знань учителів щодо Положення про атестацію педпрацівник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оже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іжшкільного МО вчителів фізико-математичного цикл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овт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тивно-методична нарада «Робота з обдарованими учням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і рекомен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міжшкільного МО вчителів математики, фізики та інформат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емінар-практикум. Перспективність і наступність у роботі початкової і середньої ланок осві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і рекомен-даці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день географі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0-16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. географ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тиж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а оперативка. Підготовка до проведення окружних та районних олімпіа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психолого-педагогічного семінару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ММО вчителів філологічного цикл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ММО вчителів початкових клас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асідання </w:t>
            </w:r>
            <w:r>
              <w:rPr>
                <w:lang w:val="uk-UA"/>
              </w:rPr>
              <w:t>проблемного семінар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оботи з оформленням і поповненням навчальних кабінет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окружних олімпіад з базових дисциплі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-листопа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топад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методичної рад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тод. р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і консультації. Допомога вчителям, які відчувають труднощі у розв’язку проблемних пита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хімі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11-20.1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.хім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тиж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а оперативка про підсумки проведення окружних олімпіа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тивно методична нарада для вчителів, які атестуються з питань підготовки творчого звіту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і рекомен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пуск методичних бюлетен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-ний бюлет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картотеки статей із періодичних видань на допомогу в роботі над проблемною темою району і шко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ртотек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методичної колегії</w:t>
            </w:r>
            <w:r>
              <w:rPr>
                <w:lang w:val="uk-UA"/>
              </w:rPr>
              <w:t xml:space="preserve"> в ЗОШ І-ІІст. с.Скригов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т.ко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ММО вчителів історії та правозна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ММО вчителів математичного цикл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день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ий калейдоскоп. Самоосвітня діяльність, творча активність, педмайстерність – риси професійного потенціалу вчител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і рекомен- даці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аналіз результатів роботи вчителів – предметників за І семест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.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вч. – вих. робот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кет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а оперативка. Інформування педколективу про нову педагогічну літератур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.-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тижня трудового навча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12-18.1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. трудового навчан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тиж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психолого-педагогічного семінар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Засідання проблемного семінар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.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. –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іч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тивно – методична нарада «Дотримання вимог Інструкції з ведення ділової документ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отримання єдиних критеріїв оцінювання навчальних досягнень учні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.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. –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і рекомендаці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дивідуальні методичні консультації з питань самоосвітньої робо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.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. –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матеріалів педагогічної праці до виставки «Творчі сходинки педагогів Горохівщин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ч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и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рад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тод. р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зарубіжної літератур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01-29.0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4" w:hanging="123"/>
              <w:jc w:val="center"/>
              <w:rPr>
                <w:lang w:val="uk-UA"/>
              </w:rPr>
            </w:pPr>
            <w:r>
              <w:rPr>
                <w:lang w:val="uk-UA"/>
              </w:rPr>
              <w:t>Вч. заруб. літератур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тиж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</w:t>
            </w:r>
          </w:p>
          <w:p>
            <w:pPr>
              <w:pStyle w:val="Western"/>
              <w:spacing w:before="0" w:after="0"/>
              <w:rPr/>
            </w:pPr>
            <w:r>
              <w:rPr>
                <w:color w:val="000000"/>
              </w:rPr>
              <w:t>Круглий стіл «Підсумки науково-теоретичної та методичної роботи педагогічного колективу за І семестр»</w:t>
            </w:r>
            <w:r>
              <w:rPr>
                <w:rFonts w:cs="Georgia" w:ascii="Georgia" w:hAnsi="Georgia"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lang w:val="uk-UA"/>
              </w:rPr>
            </w:pPr>
            <w:r>
              <w:rPr>
                <w:rFonts w:cs="Georgia" w:ascii="Georgia" w:hAnsi="Georgia"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тодична оперативка. Про наслідки перевірки стану ведення класних журналів. </w:t>
            </w:r>
            <w:r>
              <w:rPr/>
              <w:t>Про результати перевірки виконання навчальних програм за І семест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3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основ здоров ̓ 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02-19.0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 здо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тиж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тивно-методична нарада по підготовці творчих звітів вчителів, що атестуютьс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колегі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т.ко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Я іду на урок» - конкурс методичних розробок урокі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и урокі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МО вчителів історії та правозна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ез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ждень образотворчого мистец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-18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.образ. мис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 тиж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тивно – методична нарада. Закінчення навчального року та проведення ДП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. з навч- вих.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сихолого-педагогічного семінар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рад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тод. р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МО вчителів математичного цикл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итань діагностики вчител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кет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роблемного семінар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консиліум «Профільна спрямованість учнів 9 класу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глий стіл «Проектна технологія: суть, досвід, використання, перспективи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іжшкільного МО вчителів філологічного цикл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світової літератур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.04-18.04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. світ. літератур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и тижн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колегі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т.ко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ити банк педагогічного досвіду вчителів «Педагогічні надбання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нструктивно – методичну нараду «Робота колективу щодо відвідування учнями навчальних занять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іжшкільного МО вчителів початкових клас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діагностичний аналіз ефективності методичної робо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міжшкільного МО вчителів математичного цикл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психолого-педагогічного семінару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сумкова методична нарада. Ефективність методичної роботи, досягнення і проблеми педагогічних працівників школи.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МО вчителів історії та правозна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М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умкове засідання медичної рад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метод. р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умкове засідання проблемного семінар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шкільної документації на кінець навчального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докумен-таці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моніторинг визначення ефективності роботи з обдарованими дітьм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інця місяц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- вих. робо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звітної документації за підсумками роботи за рік. Планування роботи на наступний навчальний рі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ці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8:00Z</dcterms:created>
  <dc:creator>Admin</dc:creator>
  <dc:description/>
  <cp:keywords/>
  <dc:language>en-US</dc:language>
  <cp:lastModifiedBy>Comp</cp:lastModifiedBy>
  <dcterms:modified xsi:type="dcterms:W3CDTF">2015-09-14T16:52:00Z</dcterms:modified>
  <cp:revision>4</cp:revision>
  <dc:subject/>
  <dc:title>Науково – методичне забезпечення </dc:title>
</cp:coreProperties>
</file>