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en-US"/>
        </w:rPr>
        <w:t>VI</w:t>
      </w:r>
      <w:r>
        <w:rPr>
          <w:b/>
          <w:color w:val="C00000"/>
          <w:sz w:val="40"/>
          <w:szCs w:val="40"/>
          <w:lang w:val="uk-UA"/>
        </w:rPr>
        <w:t>І</w:t>
      </w:r>
      <w:r>
        <w:rPr>
          <w:b/>
          <w:color w:val="C00000"/>
          <w:sz w:val="40"/>
          <w:szCs w:val="40"/>
        </w:rPr>
        <w:t xml:space="preserve"> розділ</w:t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  <w:t xml:space="preserve"> </w:t>
      </w:r>
      <w:r>
        <w:rPr>
          <w:b/>
          <w:color w:val="C00000"/>
          <w:sz w:val="40"/>
          <w:szCs w:val="40"/>
          <w:lang w:val="uk-UA"/>
        </w:rPr>
        <w:t>Фінансово – господарська діяльність, матеріально – технічна база  навчального закла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74"/>
        <w:gridCol w:w="1342"/>
        <w:gridCol w:w="1538"/>
        <w:gridCol w:w="1608"/>
        <w:gridCol w:w="134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i/>
                <w:lang w:val="uk-UA"/>
              </w:rPr>
              <w:t>Завдання і з</w:t>
            </w:r>
            <w:r>
              <w:rPr>
                <w:b/>
                <w:i/>
              </w:rPr>
              <w:t>міст робо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мін виконан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i/>
              </w:rPr>
              <w:t>Відповіда-льн</w:t>
            </w:r>
            <w:r>
              <w:rPr>
                <w:b/>
                <w:i/>
                <w:lang w:val="uk-UA"/>
              </w:rPr>
              <w:t>і за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орма узагальн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пень 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омплектування та забезпечення учнів підручниками та навчальними посібник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Заст. з </w:t>
            </w:r>
            <w:r>
              <w:rPr>
                <w:lang w:val="uk-UA"/>
              </w:rPr>
              <w:t>нав-</w:t>
            </w:r>
            <w:r>
              <w:rPr/>
              <w:t>вих. роб.</w:t>
            </w:r>
            <w:r>
              <w:rPr>
                <w:lang w:val="uk-UA"/>
              </w:rPr>
              <w:t>, бібліотека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Звіт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школи мийними та деззасоб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Упорядкування території шко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-4 тиж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, кл. керівн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Стан техніки безпеки і пожежної безпеки при організації НВП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Записи в журналах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Перевірити стан заземлення електрообладнання та робочий стан електроприлад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- січ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відповідал. за електробе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ересень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Тарифікація вчител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Накази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школи до осінньо – зимового пері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, жовт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графіку роботи технічного персоналу та розподіл обсягу виконання робі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структаж учителів, класних керівників із питань чергування в школ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о 05.09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 з вих.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графік чергувань, чітко визначити обов’язки чергових у їдальні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о 05.09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 з вих.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ідготовка гардеробу до експлуатац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- жот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госпо-дарств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ення навчальних кабінетів наочними посібник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 з нав-вих.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системи опалювання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ий оператор котель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зимового періоду. Провести генеральне прибирання класних кімн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, вч. предме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тюлевих занавісок  на вікна в кімнату музею історії шко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режиму теплозбереження в клас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ий кочега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поточний ремонт школи під час зимових каніку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-січ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рейдів з перевірки участі працівників і учнів у заходах з енергозбереж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, відп. за електробе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передплату на періодичні вида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чень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 збереження шкільного майна та санітарний стан шко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віт заступника директора з господарської частини про діяльність адміністративно – господарської части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дверей у клас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-3 тиж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 стану та збереженості майна школи, інвентарю, обладнання в кабіне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шкільної території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приміщення школи до весняно-літнього сезону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класи, шкільні коридори зеленими насадження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, кл.керівн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проведення поточного ремонту. Стан класних приміщень, матеріально – технічної бази й енергетичного обладнення шко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лан роботи по ремонту школи. Підготувати навчальний заклад до нового навчального року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ан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сідання Ради школи для звіту про витрати кошт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голова ради школ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вень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інвентарю, обладна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літній поточний ремонт приміщення шко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59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 Narrow" w:hAnsi="Arial Narrow" w:cs="Arial Narrow"/>
      <w:b/>
      <w:sz w:val="28"/>
      <w:lang w:val="uk-UA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Arial" w:hAnsi="Arial" w:cs="Arial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mallCaps/>
      <w:spacing w:val="-1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6">
    <w:name w:val="Font Style16"/>
    <w:basedOn w:val="Style14"/>
    <w:qFormat/>
    <w:rPr>
      <w:rFonts w:ascii="Century Gothic" w:hAnsi="Century Gothic" w:cs="Century Gothic"/>
      <w:smallCaps/>
      <w:spacing w:val="-1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andara" w:hAnsi="Candara" w:cs="Candara"/>
      <w:i/>
      <w:iCs/>
      <w:sz w:val="40"/>
      <w:szCs w:val="4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8">
    <w:name w:val="Font Style68"/>
    <w:basedOn w:val="Style14"/>
    <w:qFormat/>
    <w:rPr>
      <w:rFonts w:ascii="Arial" w:hAnsi="Arial" w:cs="Arial"/>
      <w:sz w:val="14"/>
      <w:szCs w:val="1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59" w:before="0" w:after="0"/>
      <w:ind w:left="720" w:right="400" w:firstLine="1200"/>
      <w:contextualSpacing/>
    </w:pPr>
    <w:rPr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139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0"/>
      <w:jc w:val="center"/>
    </w:pPr>
    <w:rPr>
      <w:rFonts w:ascii="Franklin Gothic Demi Cond" w:hAnsi="Franklin Gothic Demi Cond" w:cs="Franklin Gothic Demi Cond"/>
      <w:lang w:val="uk-U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  <w:lang w:val="uk-U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73"/>
      <w:jc w:val="right"/>
    </w:pPr>
    <w:rPr>
      <w:rFonts w:ascii="Franklin Gothic Demi Cond" w:hAnsi="Franklin Gothic Demi Cond" w:cs="Franklin Gothic Demi Cond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Calibri" w:hAnsi="Calibri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8"/>
      <w:ind w:firstLine="139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02:00Z</dcterms:created>
  <dc:creator>Admin</dc:creator>
  <dc:description/>
  <cp:keywords/>
  <dc:language>en-US</dc:language>
  <cp:lastModifiedBy>Comp</cp:lastModifiedBy>
  <cp:lastPrinted>2015-09-15T20:12:00Z</cp:lastPrinted>
  <dcterms:modified xsi:type="dcterms:W3CDTF">2015-09-15T17:12:00Z</dcterms:modified>
  <cp:revision>3</cp:revision>
  <dc:subject/>
  <dc:title>II розділ</dc:title>
</cp:coreProperties>
</file>