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firstLine="284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</w:rPr>
        <w:t>Циклограма  наказів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</w:rPr>
        <w:t>СЕРП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розподіл педагогічного навантаження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рахування учнів в 1 клас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рахування учнів  в 10 клас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режим роботи школи 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вчальному році 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их та встановлення доплат за завідування кабінетам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изначення відповідального за ведення ділової документації 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 ведення обліку дітей і підлітків шкільного вік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 ведення ділової документації та обліку військовозобов'язаних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 економне використання енергоносії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розподіл обов'язків між адміністративними працівниками 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з тарифікації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медичне обстеження   працівників  школи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організацію роботи з протипожежної безпеки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організацію роботи з охорони праці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дотримання Державних санітарних норм і правил влаштування, утримання загальноосвітнього навчального закладу та організації навчально-виховного процес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сячника «Щодо дотримання законодавства про загальну середню освіту»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здійснення ЦЗ в школ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підвозу учнів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харчування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Правил внутрішнього трудового розпорядк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 туристсько-краєзнавчу роботу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організацію позакласної роботи з фізичної культури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громадського інспектора з охорони прав дитин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з запобігання правопорушенням серед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побігання правопорушенням, злочинності, бездоглядності серед неповнолітніх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побігання харчовим отруєнням та інфекційним захворюванням учнів</w:t>
        <w:tab/>
        <w:t>.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борону тютюнопаління та формування здорового способу житт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й з інвентаризації та проведення щорічної інвентаризації шкільного майна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створення комісій для списання непридатних до подальшого використання матеріальних цінностей та проведення списання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з трудових спорів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навчальних занять з дітьми, які перебувають на індивідуальному навчанн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профільного та до профільного навчання</w:t>
      </w:r>
    </w:p>
    <w:p>
      <w:pPr>
        <w:pStyle w:val="Style15"/>
        <w:spacing w:lineRule="auto" w:line="240"/>
        <w:ind w:left="0"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ВЕРЕС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роботи шкільної бібліотек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 щоденний огляд території школи та шкільних споруд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по перевірці стану відвідування учнями навчальних занят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роботи освітнього округ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та проведення олімпійського тижн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пільгового харчуванн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створення комісії з атестації педагогічних працівників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методичної  робот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методичної роботи в окруз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виховної робот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вивчення стану викладання  навчальних предметів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н. р.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роведення медичного обстеження учнів школ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предметних тиж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сячника шкільних бібліотек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навчання та перевірки знань з охорони прац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по визначенню розмірів грошової винагороди педагогічним працівникам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олімпійського тижн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злочинності серед неповнолітніх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роведення Міжнародного математичного конкурсу «Кенгуру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ідсумки проведення місячника безпеки дорожнього руху «Увага, діти на дорозі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кріплення ділянок території навчального закладу за класам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організацію роботи із здібними та обдарованими дітьм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чергування вчителів та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спортивно-масової роботи в школ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та ведення ЗВ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.р.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</w:rPr>
        <w:t>ЖОВТ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очаток опалювального сезон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жнародного мовно-літературного конкурсу учнівської та студентської молоді ім. Т.Шевченка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жнародного конкурсу з української мови ім. П.Яцика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практичного тренінгу з евакуації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проведення міжшкільних предметних олімпіад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жнародного природничого конкурсу «Колосок»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тижня знань з основ безпеки життєдіяльност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відвідування учнями навчального закладу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ведення класних журнал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ведення щоденників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участь педагогічних працівників у Всеукраїнському конкурсі «Вчитель року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основ здоров’я</w:t>
      </w:r>
    </w:p>
    <w:p>
      <w:pPr>
        <w:pStyle w:val="Style15"/>
        <w:spacing w:lineRule="auto" w:line="240"/>
        <w:ind w:left="0"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ЛИСТОПАД</w:t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пільгового харчування</w:t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І  етапу Всеукраїнських учнівських олімпіад з базових дисциплін</w:t>
        <w:tab/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та проведення конкурсу «Срібні дзвіночки»</w:t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ведення поурочних планів учителями школи</w:t>
        <w:tab/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географії</w:t>
      </w:r>
    </w:p>
    <w:p>
      <w:pPr>
        <w:pStyle w:val="Style15"/>
        <w:numPr>
          <w:ilvl w:val="0"/>
          <w:numId w:val="2"/>
        </w:numPr>
        <w:spacing w:lineRule="auto" w:line="192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викладання інформатики</w:t>
      </w:r>
    </w:p>
    <w:p>
      <w:pPr>
        <w:pStyle w:val="Style15"/>
        <w:spacing w:lineRule="auto" w:line="240"/>
        <w:ind w:left="0" w:right="-1" w:firstLine="284"/>
        <w:jc w:val="center"/>
        <w:rPr>
          <w:b/>
          <w:b/>
          <w:color w:val="0070C0"/>
          <w:sz w:val="24"/>
          <w:szCs w:val="24"/>
          <w:lang w:val="en-US"/>
        </w:rPr>
      </w:pPr>
      <w:r>
        <w:rPr>
          <w:b/>
          <w:color w:val="0070C0"/>
          <w:sz w:val="24"/>
          <w:szCs w:val="24"/>
        </w:rPr>
        <w:t>ГРУД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і проведення новорічних свят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их за пожежну безпеку під час проведення новорічних свят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ходи щодо забезпечення безпеки учнів та працівників навчального закладу під час проведення новорічних свят та під час зимових каніку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виховної роботи в навчальному закладі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дотримання вимог Інструкції з ведення ділової документації у навчальному заклад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роботи навчального закладу під час зимових каніку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побігання травматизму учнів під час зимових каніку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техніки читання учнів 2-4 класів</w:t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5" w:leader="none"/>
        </w:tabs>
        <w:autoSpaceDE w:val="true"/>
        <w:spacing w:lineRule="auto" w:line="216"/>
        <w:ind w:left="33" w:right="0" w:firstLine="327"/>
        <w:jc w:val="both"/>
        <w:rPr>
          <w:sz w:val="24"/>
          <w:szCs w:val="24"/>
        </w:rPr>
      </w:pPr>
      <w:r>
        <w:rPr>
          <w:sz w:val="24"/>
          <w:szCs w:val="24"/>
        </w:rPr>
        <w:t>Про дотримання Правил внутрішнього трудового розпорядку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5" w:leader="none"/>
        </w:tabs>
        <w:autoSpaceDE w:val="true"/>
        <w:spacing w:lineRule="auto" w:line="216"/>
        <w:ind w:left="33" w:right="0" w:firstLine="327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трудового навчання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</w:rPr>
        <w:t>СІЧ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графіка відпусток працівників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штатний розпис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.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результати перевірки ведення класних журналів (журналів гуртків (гурткової роботи), факультативів, секцій тощо)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виконання навчального плану та навчальних програм у І семестр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травматизму за рік і заходи щодо його попередження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вивчення навчально-виховної роботи в 7 клас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еревірки стану підручник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виконання плану основних заходів з ЦЗ школи  з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ік та завдання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ік.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та проведення свята зустрічі з випускникам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роботи з охорони праці й техніки безпеки під час навчально-виховного процесу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участь учнів у ІІ (районному) етапі Всеукраїнських учнівських олімпіад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зарубіжної літератури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</w:rPr>
        <w:t>ЛЮТИЙ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та проведення весняних канікул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роботи з обдарованими дітьм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дотримання вимог з охорони праці, ведення документації з безпеки життєдіяльності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викладання та якість навчальних досягнень учнів з трудового навчанн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до районного огляду художньої самодіяльності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сячника пропаганди здорового способу життя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хімії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БЕРЕЗ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орядок завершення навчального року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результати атестації педагогічних працівників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. р.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виконання єдиних вимог до письмових робіт і перевірки зошитів з української мов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місячника з благоустрою території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роведення навчально-польових зборів з учнями 11 клас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</w:t>
      </w:r>
      <w:r>
        <w:rPr>
          <w:sz w:val="24"/>
          <w:szCs w:val="24"/>
          <w:lang w:val="ru-RU"/>
        </w:rPr>
        <w:t>ижня образотворчого мистецтва</w:t>
      </w:r>
    </w:p>
    <w:p>
      <w:pPr>
        <w:pStyle w:val="Style15"/>
        <w:spacing w:lineRule="auto" w:line="240"/>
        <w:ind w:left="0"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КВІТ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та проведення Дня цивільної оборон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тижня з охорони праці та безпеки життєдіяльності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роведення практичного тренінгу з евакуації (протипожежних тренувань)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еревірки шкільної документації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та якість харчування учнів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ідсумки перевірки стану викладання 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ідсумки проведення тижня з охорони праці та безпеки життєдіяльності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роботи з профілактики правопорушень, злочинності та бездоглядності серед учнів навчального закладу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ан відвідування учнями навчальних занять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графіка проведення консультацій та контрольних робіт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складу державних атестаційних комісій для проведення державних підсумкових атестацій за освітні рівні початкової, базової та загальної середньої освіт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розкладу для проведення державних підсумкових атестацій за освітні рівні початкової, базової та загальної середньої освіти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навчального року з навчального предмету «Захист Вітчизни»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створення комісії по підготовці плану роботи школи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навчальний рік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кінчення опалювального сезон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тижня іноземної мови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АВ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орядок закінчення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. р. та проведення державної підсумкової атестації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допуск учнів до проходження державної підсумкової атестації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аходи щодо безпеки і попередження нещасних випадків під час проведення навчальних екскурсій та навчальної практики учн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роботи факультативів, гуртків, аналіз їх роботи, розроблення заходів щодо поліпшення роботи в наступному навчальному році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звільнення учнів 4, 9,11 класів від проходження державної підсумкової атестації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перевірки техніки читання учнів 1-4 клас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результати директорських контрольних робіт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стан ведення шкільної документації педагогічними працівниками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.р.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ДПА у 4,9 та 11 класах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проведення військово-польових збор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організацію та проведення урочистостей з нагоди вручення документів про освіту випускникам 9 та 11 клас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готовку навчального закладу до нового навчального року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роботи  з цивільної оборони і завдання на наступний рік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роботи факультативів, гуртків</w:t>
      </w:r>
    </w:p>
    <w:p>
      <w:pPr>
        <w:pStyle w:val="Normal"/>
        <w:spacing w:lineRule="auto" w:line="240"/>
        <w:ind w:right="-1" w:firstLine="284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ЧЕРВЕНЬ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виконання навчальних планів і програм за ІІ семестр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ереведення учнів 1-4, 5-8,10 класів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нагородження учнів 1-4, 5-8 та 10 класів Похвальними листам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випуск учнів 9 і 11 класів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ідсумки роботи бібліотеки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. р.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стан виховної роботи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 н. р.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підсумки методичної роботи</w:t>
        <w:tab/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 створення комісії для визначення готовності школи до роботи в опалювальний період</w:t>
      </w:r>
    </w:p>
    <w:p>
      <w:pPr>
        <w:pStyle w:val="Style15"/>
        <w:numPr>
          <w:ilvl w:val="0"/>
          <w:numId w:val="2"/>
        </w:numPr>
        <w:spacing w:lineRule="auto" w:line="216"/>
        <w:ind w:left="0" w:right="-1" w:firstLine="284"/>
        <w:jc w:val="both"/>
        <w:rPr/>
      </w:pPr>
      <w:r>
        <w:rPr>
          <w:sz w:val="24"/>
          <w:szCs w:val="24"/>
        </w:rPr>
        <w:t>Про підготовку школи до початку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-2017навчального року  </w:t>
      </w:r>
    </w:p>
    <w:sectPr>
      <w:type w:val="nextPage"/>
      <w:pgSz w:w="11906" w:h="16838"/>
      <w:pgMar w:left="1276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right="400" w:firstLine="1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1720" w:right="40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uk-U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400" w:firstLine="1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autoSpaceDE w:val="true"/>
      <w:spacing w:lineRule="auto" w:line="240"/>
      <w:ind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6:00Z</dcterms:created>
  <dc:creator>Admin</dc:creator>
  <dc:description/>
  <cp:keywords/>
  <dc:language>en-US</dc:language>
  <cp:lastModifiedBy>Comp</cp:lastModifiedBy>
  <cp:lastPrinted>2015-10-28T23:24:00Z</cp:lastPrinted>
  <dcterms:modified xsi:type="dcterms:W3CDTF">2015-10-28T21:26:00Z</dcterms:modified>
  <cp:revision>19</cp:revision>
  <dc:subject/>
  <dc:title/>
</cp:coreProperties>
</file>